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 provides information for  shareware disk  vendors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on the distribution of Pop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BF and its companion programs are copyrighted by Bow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Peoria, IL  6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76665,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sending  this disk  to  you and  the letter  that  accompan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the  approval of Bowen  Software for your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BF as part of  your shareware library.  If you have obtain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source, (not directly from  Bowen Software)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for our  explicit permission.  We further ask that you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your  standard written materials (catalogs or  flyer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 explain the shareware concept, the need for user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ey  use, and  the fact that  the price of  your disk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 fee only and does not constitute payment for the prod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must  also differentiate between shareware 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distribute PopDBF as is. That is,  on one disk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compressed format.  Optionally, you may distribute the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using  a compression format such as the ZIP format. 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method, you MUST  leave the READ.ME and  VENDOR.DOC files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ormat.   Regardless  of distribution  method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 not  already a  member,  we strongly  recommen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 becoming an Approved Vendor 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For  more information on the  ASP vend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SP  vendor program  reduces the  workload  for both 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nd helps give customers confidence that reasonabl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use one  of  the following  descriptions of  PopDBF 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brochures, or fl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DBF is  a 4K TSR which  provides "Instant Access to  X-Base Fil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 from DOS or  inside other programs.   Never has 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en  so accessible.  With PopDBF there is no need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 processor and run  your database program.   Just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and the information you need is INSTANTLY available!  Gre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name and address information.  Paste data directly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rom any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DBF is a  MUST for any serious programmer  or developer. 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ecking index expressions or verifying a field name or size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about losing precious memory, PopDBF needs only 4K of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just a few of PopDBF's many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waps to disk or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uns as a TSR or standalon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ppend, browse, delete and edit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ete, pack and zap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records in user selected field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arch all or selected fields i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and order field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databas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py all or part of structure to new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e on-line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witch between up to 12 databases i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ew index expressions (.IDX, .NDX and .NT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figurable hotkeys, colors,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t and past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twork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ccess to any X-Base .DBF file, you need PopDB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DBF  is a 4K  TSR which provides "Instant  Access to X-Base Fil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DBF can append,  browse, cut  &amp; paste, delete,  edit, pack,  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zap, view  index expressions,  and much, much  more. 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 Includes utility to creat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for Pop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an  IBM  PC, XT,  AT,  PS/2  or  "true compatible"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MS-DOS versions 2.0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