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exed Card 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M. Ar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CF18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/10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hings first: ICF186.EXE is NOT a Public Do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hareware, that means that if you find this program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it $2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. Ar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3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rchandise Mar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icago 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0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return for your $25 you will recieve the latest version of IC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the C sourc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freely distribute this program, but this document and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ICF184.ARC MUST accompany i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CF was written in the "C" language and compiled with the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compiler (ver. 1.5)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is self explanatory, it is designed to be a Card F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doing anything, be sure that the CONFIG.SYS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=20.  The program may abort if you don't have the latter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get a feel of the program, copy the contents of this ARC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new directory named ICF. Now type ICF186. You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file name.  Either type SAMPLE or hit the return key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from the directory listing.  At this point take noti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rompts at the screen bottom.  Each time it says F1=Help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pressing F1 will bring up a help screen.  Plea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eens often until you get familiar with I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 through the file and notice how name files are alphabetiz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enter the editor by typing "E" and alter the contents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ards.  The editor uses a modified form of WordStar(tm)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the editor functions are listed on the help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ve the editor by pressing Esc. By the way, all comm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can be quickly exited by pressing Esc.  Now try searc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ng.  Either press "S" or F5 and enter the character str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locate.  At this point it is advisable to look at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o learn what options are available in the search.  A sear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peated by pressing Control-L which is identic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(tm) function.  The tagging option tags the card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string.  The use of tags is convenient for out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porting) data to three different file formats or to a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this document is meant to serve only as a brief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CF, I will let you continue on your own in examining its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orry, the ICF functions are simple to use and help is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tip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ally, you can create your own template for ICF "cards".  Press 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the name of the new card file.  You will be asked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card, answer yes.  You will now be asked if you wa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zation, subject alphabetization, or etc.  Press F1 for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each option.  For demonstration puposes, it is sugges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ose either "N" or "S". At this point you can fill out the templ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card.  Line dividers be be inserted or removed by using F3 and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Please note that the divider lines cannot be adjacent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or the top and bottom borders (refer to the help  scree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satisfied with the template format you can sav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2 or you can discard it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 may now enter data by going into the editor or impo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n ASCII file or another I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mport ASCII data from lets say Q &amp; A (tm) or Rbase (tm),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o be exported into a file with a fixed ASCII field format.  ICF im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data by putting each line in the file into a line in an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.  Since a fixed field format places each record on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this would lead to index cards having only one line.  A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problem is to convert each field into a separate lin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called CONVERT.EXE is included which will convert a fixed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file into a file suitable for import into ICF.  CONVER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f putting the first 2 or 3 fields onto the first lin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f the database file has the first, middle and last name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parate fields.  By combining the latter fields the whole n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first line in an index card.  CONVERT requires that you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fields in a record and the number of characters in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s.  The ICF import function requires that you supp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ines in a record.  So if you converted a file with 5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record and combined the first 2 fields in one line,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record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n example of how to import a file from R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create a template. When the program is executed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a file name  Ignore this prompt for the time b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1 for Help or the ESC key and then F3 to create an IC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ame of the file you wish to create. An exampl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be prompted for file type, choose "N" or "S".  Now edi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(press F1 for help).  When finished press F2 to save this templ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you should copy the template to another file name with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5.  The copy may be necessary because an error in impor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stroy the fil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generally occur if the wrong number of records per line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put a blank in the first line of 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rd can be saved with out an entry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k now to the importation of data.  Go into Rbase, as an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data base, export it in ASCII fixed field.  At this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 of the fiel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name uses 16 character spaces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name uses 20 character spaces 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ot down the number of spaces for each field and how many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going to export.  Lets say 7 fields.  Export the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PEOPLE.TXT or some name you like, to your ICF directory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.EXE and ICF186.EXE reside.  Run CONVERT.EXE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a input file name, in this case PEOPLE.TXT.  Then a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output file name, how about PEOPLE (convert will supp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N extension).  That is followed by  "How many fields" we said 7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r asked if you want  to combine any of the first 3 fields. 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for a minute and say yes.  If you had a First name field and a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field, you can put them together on one line in ICF by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and following the prompt in this portion of the CONVER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Just continue on and enter the field structure spac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.  The program will stop after 7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ow have a PRN file that is formatted for ICF.  Return to I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n prompted for file name, press enter to get a directory  of I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There should appear PEOPLE and any other .ICF files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Select the PEOPLE file with the cursor keys, give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" and the screen will change to the selected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press F1 for HELP or F4 to import the converted file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PEOPLE.PRN.  When you are prompted for the number of line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s fields, be careful, if you started out with 7 field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2 of them in the CONVERT.EXE program, your response should be 6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be asked if you wish to re-order the lines coming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"N", because we're assuming the lines are already properly ordered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the program will do it's thing.  It will take a couple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done everything the way these instructions s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1 of the imported data should now be displayed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tuff: Creating a ICF card file for Sonka's Metro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files that would be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.C is the source code for BBS.EXE, that filters the dat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.EXE is the compiled version of BBS.C that actually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it and look at the output file. The file types and baud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from the symbol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BS List is available on this BBS. It is a list of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in the metro Chicago area. And is called BBSDIR???.ARC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solely as an example of the capabilities of ICF.EXE to impor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and convert it to an ICF file and be u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used from BBSDIR???.ARC is MBBSDIR.TXT when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 BBS.I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ep in mind that YOU must create your own filter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other ASCII data you decide to import to a given IC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create the ICF file a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ICF186.ARC###��##�#@%�� Z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