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ompact Disc Library Manager (CDL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Hahn (phantom@io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ublic domain, you can copy it at will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, execpt modif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esigned to catalog your CD collection in an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able way.  It's ease of use is due to only three fields tha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Artist, Title and Year Released.  No unnecessary fie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up or waste tim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.EXE - The actual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.INI - The init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Do not lose MUSIC.INI or make any changes to it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to put all CDLM related files into, the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ll of your CD's (the default is music.lst) and all other *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music.exe and musi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simply type MUSIC in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exe file.  The first time you run MUSIC, a default file of MUSI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and 1 blank record created.  Do not delete this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entered at least one other record.  Once you hav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, you can delete the blank record by pressing DELETE when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 KEYS - These move the highlighing bar from recor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/PageDown - This will move up or down one page at a time (16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- This will add a record into the database.  I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tist's name (upto 50 characters), the title (up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) and the year released (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This will delete a record, it will promp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/F9 - Edit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s CD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Help, this gives a brief outline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Open, this will open another LST fi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Print, this will output the databas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ReSort, this will change how the database is sor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signed to keep track of my ever growing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my needs, but may not yours.  If you have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etc contact me via the Internet at phantom@io.o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home page at http://www.io.org/~phantom for updates etc.  (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complete June'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