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IOD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print out the periodic table of elem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one of the elements will be outlined.  Pressing return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opup screen with detailed information about that element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to the main screen press either 1) carriage return, 2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) 'q' (for 'quit').  Movement among the element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control key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mportant things to note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program requires an EGA syste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Exit from the program can only be accomplished with the 'q'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