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.COM  Version 2.0  by  J. A. Kiernan  (c)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this file) revised May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lears and then displays the names and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 elements, in alphabetical order of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, and the display changes to a listing of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atomic weights, in alphabetical order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phabetically down successive columns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MB is distributed with the "MOLWT" set of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chemical calculations, which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.EXE         Molecular weight from an entered formula.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ther MOLWT utilities work eithe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(super-fast) or interactively (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.EXE   From chemical formula, get and instant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entrations between various alternat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units:  SOLUTION KI 3.4mM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0.056 g of potassium iodid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 ml of a 3.4 mM (or 0.0564% w/v)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.COM       Elements: Look up the symbol, atomic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mic weight; all in only 5 KB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P.EXE        M.W. and approx. pI of a peptide, from a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of 3-letter amino aci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.EXE       Weights and volumes to mix every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nd of phosphate buffer. (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few 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programm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ree for the asking: just send me an email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the public archives (SIMTEL, GARBO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BL.EXE     ::: Drawing program, using ASCII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 &amp; line characters; very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.EXE         ::: Similar to DRAWBL, but using a mou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 DRAWBL and MO mak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SI.EXE       ::: These are utilities for making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SE.EXE       :::  adjustments to ASCII block &amp; 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   UPSI makes top-to-bottom i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   and the VASE program can make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   reflec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L.COM       ::: Easy-to-read display of the ASCII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block characters. Useful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.COM        ::: Easy-to-read display of the numb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programmers to specify the 256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of colours used on CGA/EGA/VGA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At 1649 bytes, this takes up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tenth of the disk space nee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 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LWT and othe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 J. A. 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Anatomy and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ity of West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,  Canada  N6A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 kiernan@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