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114805176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827849652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59754326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80487702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