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1798203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7687257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5352909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