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6730237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4950470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02627370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