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59742096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760870975"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921474096"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780187351"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