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5110143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1019777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