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V1.32 - Roger Link 12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 sysgen program is a utility to help configur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nfigurations files.  Through the use of a sysg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program can generate files such a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or different system needs.  This can b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tantly tampering with your autoexec.bat and config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ogram wants this or that, and "this or that"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in the system.  Some programs want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ant expanded.  Some things (like LAN programs)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, or some device drivers refuse to coexist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, you can change system configuration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a command (with a value indicating the number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), and rebooting the computer.  Sysgen also has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prompt the user for the sysgen valu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build.  Sysgen allows for up to nine different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single configuration file (Multiple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).  A utility is included to read your current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to a configuration file ready for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gen configuration file is a line oriented file, rea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.  The primary use of each line is determ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line.  The two most important "commands" are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-".  The "F" file command determines where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output.  The "-" indicates a data line. 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llowing either of these commands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system(s) will use tha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8 Path C:\;C:\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-" data line would only be used with a sysgen value of 1,2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shows how the path can be changed for eac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   Path C:\sys\dos;C:\F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      Path C:\sys\dos;C:\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3      Path C:\sys\dos;C:\A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haracters used in columns 2-10 aren't import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osition.  In the above example the "1", "2", "3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just as well if they had been "X"'s.  The sysgen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for a space/no space test.  I use number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sysg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complete sysgen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23456789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   Path C:\sys\dos;C:\F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      Path C:\sys\dos;C:\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3      Path C:\sys\dos;C:\A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3     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      cd 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23456789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  device = C:\sys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3      device = C:\sys\public\s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3456789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3456789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the use of the "F" file command.  The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output file to put the following data lines i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gen was run with the above configuration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(autoexec.bat &amp; config.sys) would be produc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gen value input to the sys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sys\dos;C:\F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sys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Valu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sys\dos;C:\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sys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Valu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sys\dos;C:\A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sys\dos\s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" echo primary command will conditionally echo the dat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to the user while sysgen is interpr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lumns 2-9 determine which sysgen value(s) will tr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echoed as sysgen builds 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        ** Disk Cache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2       ** Turbo Debug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3      ** EasyNet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." primary command is a meta command, with column 2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e line.  There are two (oh boy!!) functions.  A ";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with no sysgen action, and a "E" is a uncondi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 SYSTEM.CFG for Gem 20mhz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   RAL -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 SYSTEM.CFG - RAL -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;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bove is interpreted by sysgen, the only visibl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echo to the user of the "SYSTEM.CFG - RAL - 12/08/89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C:\autoexec.bat            - "F"  File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Path c:\                   - "-" 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** Variable line **        - "V"  Variab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++ Conditional Echo ++     - "E"  Condi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* This is a comment line           - ".;"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 $$ Unconditional Echo $           - ".E" Uncondi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gen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 [-Ffilename.type] [-Q] [-?] [?]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uare brackets "[ ]" indic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name.type is the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# is the sysgen value in the range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OPTIONS MUST have spaces proceeding and preceding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ysgen" with no parameters will enter "query" mode, and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ysgen value.  Sysgen will search the sysgen.cfg (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, sysgen will default to sysgen.cfg.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"V" variable lines to make up a menu for the user.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0 indicate what sysgen value(s) this "V" line is intend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nu select number(s) to show with the lin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the prompt, he can only enter sysgen values that a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has selected as available.  Sysgen will automatic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 for the "0"/"No system" sysgen value (and allow a ze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!!).  Here is a example configuration file, and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      ** Fred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2       ** Andy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3      ** Allen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4     --- Autocad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 menu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** NO autoexec.bat / 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** Fred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** Andy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** Allen's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-- Autocad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umber of system desired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checking is done on the variable "V" l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have more than one sysgen value per "V"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2       ** Multiple V's per lin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 menu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** NO autoexec.bat / 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** Multiple V's per lin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umber of system desired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ermissible to have a variable "V" line with no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is will output as a "comment" line in the menu area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configuration file other than the default sysgen.cfg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uery mode, use the -Ffilename.type option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e with the desired config file.  There is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and the first letter of the file name!!!  If no sysg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0-9) are found on the command line, sysgen will ent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If you want to force query mode, add a "-Q" on th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page sysgen help screen use either the "-?" or "?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gen ?   or   sysgen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gen value is found on the command line, sysgen will u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gen value.  A sysgen value equal to 0, indicates N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\AUTOEXEC.BAT and \CONFIG.SYS will be ** ERASED *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pproval.  No other files will be modified/erased.  If th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in the range 1-9, sysgen will read and interpre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 No error checking is done to guarantee that this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tches ANY 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entered and combined in any order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mand options have precedence over all other op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option following.  The options are scann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validity checking for each).  Options that are rep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ill take the value/action of the last scann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gen -fconfig5.cfg -q -?       ---&gt; Enter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gen 1 -q                      ---&gt; Enter qu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gen -fconfig5.cfg 1 2 3 4     ---&gt; Use config file "config5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th a sysgen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CFG has been included to help you to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MakeCFG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CFG file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e is the output file that MakeCFG will cre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defaults to the file "sysgen.cfg", this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CFG sysge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the merged contents of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exec.bat and \config.sys with appended sysgen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.  After these two files have been merg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the user to see if any more files are to merg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After running MakeCFG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avorite text editor, and modify the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and MakeCFG where both written in Turbo Pascal 5.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compile under Turbo Pascal 4.0 with no problem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 be, under 3.0 with some work.  (Of course neither of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!!)  The programs don't use any clever algorithms o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y are written in a straight forward fash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few minor bugs that I haven't spo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source code are placed in the public domain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fit.  There are no guarantees that it will do any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(but it sure works for me!!!)  Please don't clai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, or attempt to make a fortune (ha! ha!) off of it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this program is not a original idea of mine. 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program written by a friend/fellow hacker, Phil Benchof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didn't really like the way his worked, so I waste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and wrote my own!!  Thanx Phil!!!!  Any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ggestions can be sent to me using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R@VT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Bit Twiddler (MBT) Bulletin board in Blacksburg, Va.: (703-552-8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 2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port Va., 2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py of my sysgen.cfg for my 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 SYSTEM.CFG for Gem 20mhz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   RAL -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E SYSTEM.CFG - RAL -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;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    ** Disk Cache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       ** Turbo Debug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3      ** EasyNet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4     ** Small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       ** Disk Cache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       ** Turbo Debug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3      ** EasyNet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4     ** Small System Sys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3456789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DO NOT EDIT THIS FILE.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BY MACHINE. SEE \SYS\SYSGEN\SYS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              RAL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Prompt $e[36m$P$e[32m$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c:\sys\public\vp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c:\sys\dell\cache.sys /a+ /s:640 /-a /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path c:\sys\dos;c:\sys\public;c:\kermit;c:\kedit;c:\ws4;c:\lang\pal\cupl;c:\lang\tasm;c\lang\t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\Sys\Public\ced -F\sys\public\c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\Sys\dos\Chkdsk c: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\Sys\dos\Chkdsk d: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\Sys\dos\Chkdsk e: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\sys\norton\ncc /f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c:\sys\qemm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     cd \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     netsta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    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c:\sys\norton\tm start /C4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mode com2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ECHO ** Disk Cache System Read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      ECHO ** Turbo Debug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     ECHO ** EasyNet System Read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4     ECHO ** Small System Read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 CONFIG.SY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3456789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SHELL=C: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device=c:\Sys\sys\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DEVICE=C:\Sys\sys\LTMOUSE.S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device=c:\sys\qemm\q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      device=c:\lang\td\tdh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     device=c:\easynet\net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 C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.;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3456789C:\sys\public\c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DO NOT EDIT THIS FILE.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BY MACHINE. SEE \SYS\SYSGEN\SYS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               RAL 12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rem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chain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turbo3 c:\lang\pascal\tp3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turbo c:\lang\pascal\\tp55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make  c:\lang\ndmake\mak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eprom1 c:\etc\eprom\ep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hexbin c:\etc\eprom\he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kedit 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syn x     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456789pcall 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