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2.  This program (RAPDPAUP.C) produces a datafile in PA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APDistanc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3.  This program (RAPD2SS.C) produces a Spreadshee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APDistanc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4.  This program (SS2RAPD.C) produces a RAPDistanc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readsheet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 14 to work properly the spreadsheet MUST BE 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file must be formatted as (TSV) Tab Separ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all the editing that is necessary within the spreadshe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edit the spreadsheet output file with another ed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may be expanded into spaces, up to 8 of them.  The program SS2R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strictly only one tab between each of the item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the output from this program using Option 2 (Help MENU H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programs require the name of the output file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fault accepted.  Details of the formats are given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