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rog Version 3.6 has its own built in async unit so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doors program like Doorway.Exe.  The Phone.Ls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directory as TelePr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rog reads the Door.Sys file or Dorinfo.Def file created by Omega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GOOD NEWS/HISTORY/ANNOUNCEMENTS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COMM, CHECK OUT 'THENE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