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and 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erett Step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: Code 3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502) 375-4657 (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d Rounds is a BBS door created for any BBS that generate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files, or a wide range of other BBS-specific shell 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INFO.DAT, etc.  It absolutely requires ANSI due to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oor.  It features a considerable amount of sysop-defin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d Rounds, explained simply, lets a user read a text/ASCI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questions that may be graded at a later date, and posted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all back at a later date and check the solution to the Round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see how they did.  Sysops may assign a user to moderate a 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as they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READ THROUGH THE CONFIGURATION DOCUMENTATION: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SURE YOU GET THE MOST FROM GRAND ROUNDS!  IT IS NOT LIK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GRAND ROUND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ROUNDSxx.ZIP into the the ab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ROUNDS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3 BBS    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ett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hens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MOSTAT                 Password to SysOp func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ES                      Whether to scan files for color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 = Replace with onl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xxxx\DOOR.SYS                 &lt;- For ANY system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xxxx\PCBOARD.SYS              &lt;- For PCBoard systems using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xxxx\CALLINFO.BBS             &lt;- For Wildcat! systems prior to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xxxx\DORINFOx.DEF             &lt;- For ANY system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xxxx\SFDOORS.DAT              &lt;- For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xxxx\TRIBBS.SYS               &lt;-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xxxx\CHAIN.TXT                &lt;-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ubstitute the correct path for the above 'xxxx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-&gt;  -&gt;  NOTE:THERE SHOULD BE NO BLANK LINES IN THIS FILE !  &lt;-  &lt;- 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The password to the SysOp functions is set here.  It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east 5 characters, and no more than 20 characte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.  If the Password is not specified, or is less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, a default password of "HEMOSTAT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event hackers from guessing the password, we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e some mixture of numbers and letters, i.e., RED76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The option to scan the text files for embedded color co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here.  A "Yes" means that ALL text files will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al color codes as explained below in "EXTERNAL FIL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ing will decrease speed slightly on slower syste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" is entered here, all text will be displaye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which varies according to the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Create a batch file or modify the ROUNDS.CFG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xxxx\DOORS\ROUNDS      Location of Grand Round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NDS ROUNDS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THERE SHOULD BE NO BLANK LINE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When running more than one node, be sure to suppl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name for each node (your choice of na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first entry in the .CFG (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NDS ROUNDS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Most errors will be logged to a file called DFRAME.ER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this is where GR diverges from the mainstream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CFG file, GR reads a file called CASES.CFG fo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each case. It must follow a specific format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NAME OF CASE        (displayed in menus, should be short (du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DESCRIPTION OF CASE     (longer, used in Choose a Case Sub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OF ALL ASSOC. FILES  (8 char max, the root filenam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in a case. EX: ASTHMA is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of ASTHMA.ANS, ASTHMA.CAS, etc.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SH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o on....           USE NO BLANK LINES IN THIS FIL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ximum of 10 cases can be accepted into Grand Round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listed becomes the DEFAULT case, i.e., the case active when 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starts.  If CASES.CFG is not present, the FILENAME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NDS, so GR will look for ROUNDS.CAS, ROUNDS.INS, ROUNDS.Q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NDS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uming you have done the above, you can now create the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case, the following files _MUST_ exis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.CAS    (the case itself in ASCII text/graphic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.ANS    (the answer file in ASCII text/graphic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.INS    (the instructions to this case, in ASCII text/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.QUE    (the questions for this case, as explai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are created by Grand Rou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.MSG    (a text file of answers, created by 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NAME.WIN    (a text file of winners, created by gr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NAME.MSG file in Sysop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quired  files must be ASCII text or graphics... e.g., no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des!  However, they may contain ASCII graphics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tended set. If you wish to colorize your files,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OR OPTION in the .CFG file to "YES", and you may us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 = LIGHT BLUE          ` = LIGHT GREEN          @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= LIGHT RED     | = LIGHT MAGENTA    { = YELLOW    }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`SAMPLE` TEXT       prints SAMPLE in LIGHT GREE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mainder in the defaul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@SAMPLE TEXT@       prints SAMPLE TEXT in LIGHT C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THIS SAMPLE TEXT~       prints the entire line in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AMPL|E| TEXT       prints only the E in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OLOR OPTION in .CFG file is set to NO, then ~`@^|{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as normal ASCII characters, and will be displaye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include ASCII artwork in the files, remember that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isplayed in 20-line increments, so start your graphics 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line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other limitations must be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ext files are limited to 76 characters wide to al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bor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ll text files are limited to 200 lines in total lengt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screens full, and probably more than a user can absor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time.  This also reduces the memory requirements for 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file FILENAME.QUE file has a slightly differen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             (the number of questions, max =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as the color of Geo....(the first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was George Washington... (the second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                  (the third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              (the fourth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about the ques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ust be true ASCII, no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oes not use the COLOR OPTIONS as described for the other fil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aximum of 4 questions 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ust exist or GR will abort and make a log entry to tha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uestions may only be 76 characters long.  Longer ques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t off, or may be read as the next question if on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.QU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hould be answerable in 76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d Rounds comes with several test cases, all of which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 on the Support BBS.  You may use these cases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illustrate the diversity of the program, and perhap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 few ideas on how you could use it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ases that are in the distribution archive have answ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.... So you may choose to rename the ANS file,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ame on you for trying to cheat!" or some such file.  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the ANS files as they are and let people get instant (or PRE-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read it before the case!)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OTHER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n unlimited number of answers may be accepted into any cas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the first 100 in each % CORRECT category will be sh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 WINNERS listing after the case answers are 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rading a set of case answers DOES NOT erase that answer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be graded periodically to catch late arriving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n option to erase the answer base is in the SYSOP Menu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d after grading a set of answers.  However, i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s are deleted, and the late-arriving answers are gra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-arriving winners list will overwrite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de 3 BBS sets up GR to carry the last 4 month's case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se's answers.  Winners are kept on file, but no mor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ld cases are graded (a user can see the answers!). 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 shows only the last case's answers: the current case's ans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osted the following month, along with a new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  It is November, and we have the follow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vie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ptember Code 3 Grand Rounds &amp; Sept.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ctober Code 3 Grand Rounds &amp; Oct.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vember Code 3 Grand Rounds &amp; Oct. Answer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d Rounds maintains an activity log called ROUNDS.LO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ed to every time someone exits the door.  It contains thei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 they entered the door, the date they entered,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at the time of entry (i.e. the first case listed in CASES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vity log may be erased from the SYSOP MENU, or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 from DOS.  It is created if it does not exist wh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unning.  Regardless of how many cases you have defined in CASES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ill only be one ROUNDS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C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d Rounds does not maintain a separate HISCORE file.  However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 has its own winners file, named FILENAME.WIN.  It i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, and can be copied to a Bulletin should you desir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ommand.  Each case will have a separate W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ocal use, you should call ROUNDS by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UNDS ROUNDS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reads in the DCHASE.CFG file, but hands control ov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al console.  DO NOT use this form in the BAT file that ca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for the BBS! (I am sure you can figure out wh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ocal use, the default password HEMOSTAT is used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text files are scanned for color codes.  As with remot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ASES.CFG is not present in the working directory, GR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NDS as the filename, and looks for ROUNDS.CAS, ROUNDS.I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STANDARD COM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NDS ROUNDS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DCHASE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UNDS ROUNDS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NOD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nd Rounds is Multi-Node capable. SHARE must be active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operating system program that provides file-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pabilities. Each node must be able to access a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will have its own shell file (DORINFOx.DEF, PCBOARD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OR.SYS, etc) defined on the first line. There are 2 easy w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our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C:\WC30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C:\WC30\WCWORK\NODE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Number of this active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: the first line of the SINGLE configuration fil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1: This option, as described, assumes that you are running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0 or later. If you are running other BBS software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your BBS documentation fo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ill allow you to set up multi-node compatibl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2: Keep in mind that Grand Rounds accesses several tex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iles are read in their entirety before displaying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ent SHARE errors should a case moderator (i.e.,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Sysop Menu access) should be grading and therefor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play files.  Therefore, expect frequent disk acc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or requires no nightly maintenance. (Yea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doors are notoriously hard to troubleshoot.  I hope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mong such a list.  Here are a few points to double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are not working out wel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heck to see that you have followed all the setup step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 to overlook a minor path change, or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ake sure the CFG file is specified in the BAT file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.  Be sure it is actually present in the directory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Be sure you are changing to the ROUNDS directory (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alled it) before calling the program from the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Make sure you have CASES.CFG in the execution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ences included in it are accurate.  Check each FILE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.CFG to ensure all have *.QUE *.CAS *.INS and *.A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execu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Make sure there are no blank lines in either CFG file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eat way to lock up a door: feed a door null input when i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If you are having trouble getting the multi-node version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 single line version work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If using multi-line, double check your environment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iate your nodes, or double check your different 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As a last resort, delete the files in your directory, and re-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from the distribution ZIP.  Sometimes a fresh start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) Feel free to call our support BBS if you are having troubl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make this file available for downloading from your BBS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be used by any service that receives or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es for the distribution, copying, or reproduction.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to the author would be appreciated if it should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 manner, bu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working Sysop, I do not favor crippled doors, or doo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keys or have expiration dates.  So, I offer this doo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functional version.  No cripples, except for a sligh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game starts, as a reminder that the game is not registered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actor that I hate about some games is the excessively high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, over $30 a door.  After having written several, I appreciat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goes into making a quality door... But still don't agre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bove.  So, please respect my time and hard work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if you like it: the measly $15 or $20 will keep m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games.  And that's what we as Sysops all want, right? Quality g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displays your BBS name and registration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menu as well as the reduction of the ShareWare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pening screen display. To register Grand Rounds, please fill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gistration form (REGISTER.FRM) and mail it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to 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also entitles you to access additional GR mod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posted on our Support BBS.  If you develop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, feel free to upload them when you retrieve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or when you check in for mor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of Grand Rounds and other fine SAS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always available for download from Code 3 BBS. Remember, shou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any problems, questions or suggestions, be sure to drop m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Code 3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thanks to Ken Murray, and Andy Belt from Code 3 BBS (502-375-4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uggestions and finding them pesk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verett Ste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-Sysop, Code 3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502)-375-4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DUCTION OR CREA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CONSEQUENTIAL DAMAGES, OR ANY DAMAGES ARISING OUT OF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THER IMPLIED, DIRECTED, OR SPECIFIED, THEREOF OR BREACH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.  THE CREATOR(S) ARE NOT RESPONSIBLE FOR ANY DA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KIND, INCLUDING BUT NOT LIMITED TO PROFIT LOSSES, DATA LO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RODUCTIVITY LOSSES THAT RELATE DIRECTLY OR INDIRECTLY TO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SUSE, OR INABILITY TO USE THE INCLUDED PROGRAM(S) AND FILES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RANTIES, EITHER STATED OR IMPLIED, ARE VALID OR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ED AS TO THIS SOFTWARE BEING VIRUS-FREE. 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AS LONG AS IT IS IN UNMODIFIED FORM AND WIT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LY INCLU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