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2.0 - 01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eorge Stein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oor is a front end utility for BBSes (bulletin board systems)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ID detection when used with a modem that transmits Caller ID. 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, MultiDoor has only been tested on SupraFAXModem V.32b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D ROMs installed.  Caller ID data transmitted by Bell Canad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as a hex dump by Supra's modems (version 1.8 ROMs), is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Door into a pho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caller's number can be compared against a list of phon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ctions can be taken when a call is placed from a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xes can be received when used with a Class 2 fax modem and lat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.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tinctive ringing (two phone numbers on one phone line, each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s differently) is supported, allowing one number for the BB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non-BBS calls such as voice, fax using other fax softw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aves extended connect information (protocol and compression used)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dem that report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 multi-node systems, MultiDoor can be used to notify callers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wn while you perform maintenanc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S/2, DESQview and Windows are automatically detected and time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oor has been tested on Wildcat!, RemoteAccess and PCBoard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these, look at the sample configurations below to see whic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your BBS's needs.  If you use RA or PCBoard, look at the Wildcat!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examples of faxes, front end mai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directory \WC30\MDOOR and copy MDOOR.EXE to it.  Check CAT.BA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line that runs WILDCAT has at least 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ex: "WILDCAT %1 %2 %3".  Also check AUTOEXEC.BA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NODEID variable is set.  (Example:  For node 1 or for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enter "SET WCNODEID=1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MDOORBAT.BAT file for Wildca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BS%WCNODEID%.BAT DEL BBS%WCNODEID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lete /F below if not using a class 2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OR /A /N:%WCNODEID%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80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VE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n example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vent 1's commands would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converts the received fax while BBS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convert now if BBS should go on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2BMP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*.* DIR F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example of MDOORBAT.BAT for Wildcat! with FrontDoo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CNode modifies NODEINFO.DAT so the node looks like it'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lls or down when viewed by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OR\WCNO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BS%WCNODEID%.BAT DEL BBS%WCNODEID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OR /A /N:%WCNODEID%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0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80 GOTO F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 GO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ckey is a third party TSR by CTRLALT Associates that can look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ordinates for data and then send data to the keyboard buffer.  Stac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vailable for downloading on BBSes, including The Other BBS (it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umber is at end of this file), search BBSes for SKEY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Y SC16,64(NO CARRIER)@Q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-NO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FD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FD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D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D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COM1 to whatever com port you will be using in the nex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ll following lines that refer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1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M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M TOSS SCAN NETMAIL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OSS 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has nothing to do with MultiDoor; this automaticall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delist and newsletter updates when they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\FD\FILE\NODEDIFF.A* GOTO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\FD\FILE\FNEWS*.LZH GOTO FID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-r \FD\FILE\NODEDIFF.A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FD\FILE\NODEDIFF.A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L /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D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/m FNEW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NEWS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FIDO*.NWS+\WC30\NULL C:\WC30\BULL\BULL6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IDO*.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DOOR\BBS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how to receive a fax by exiting with an errorlevel and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fax program (FaxTalk Plus is used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AXPATH=C: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X\FAXTSR /L /R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!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X\FAXTSR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AX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how to process a fax received by MultiDoor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ceived.  REM out the next two lines if you wish to skip converting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bring the BBS back up immediately, as it can take minutes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2BM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event sends netmail with Wildmail, a third party netmail/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sser, then sends them out through FrontDoor.  (Set up an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vent in FrontDoor, configure it to end the event and revert to ev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hen the event is complete, and enter the event time in MultiDoor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st.)  Stackey forces FD to exit once the mail even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M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MAIL\*.MSG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Y SC18,61(Event   0)@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event causes Wildcat! to start and immediately hang up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0 minutes until the next event.  Before WC! exists, it will run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 it's event list, such as sysop page on/of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DCAT /B LOC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two events (11 and 12) are the maintenance and mail ev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re in separate batch files so they can be run manually an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ize of MDOORBA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OR\WCNO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line displays any new files received with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FILE\*.* DIR 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line displays any new faxes received with Mult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C30\MDOOR\F*.* DIR C:\WC30\MDOOR\F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rest of this batch file displays any caller ID mismatches and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gged from ACS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WC30\ACSVERFY\MISMATCH.LOG GOTO END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WC30\ACSVERFY\MISMATC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WC30\ACSVERFY\NEWUSER.LOG GOTO END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WC30\ACSVERFY\NEWUS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BBS, enter MDOO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nter CAT to run the BBS instead of having to enter MDOOR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dify CAT.BA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.==LOCAL. GO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two lines are really one long line, change them to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%WCNODEID%==1 IF NOT EXIST MDOOR\BBS%WCNODEID%.BAT MDOORBAT %1 %2 %3 %4 %5 </w:t>
      </w:r>
    </w:p>
    <w:p>
      <w:pPr>
        <w:pStyle w:val="PreformattedText"/>
        <w:bidi w:val="0"/>
        <w:spacing w:before="0" w:after="0"/>
        <w:jc w:val="left"/>
        <w:rPr/>
      </w:pPr>
      <w:r>
        <w:rPr/>
        <w:t>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MDOOR\BBS%WCNODEID%.BAT DEL MDOOR\BBS%WCNODEID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directory \RA\MDOOR and copy MDOOR.EX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Replace the word "node" below with the node numbe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DOOR=/A /N:node /P:\RA\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-M\RA\MDOOR\MDOOR.EXE -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DOO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Replace the word "node" below with the node numbe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OR\MDOOR /A /N:node /P:\RA\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V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n example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vent 1's commands would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ultiDoor's connect rate errorlevels to match RA's configu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the BBS, enter MDOORBA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directory \MDOOR and copy MDOOR.EXE to it.  Check BOARD.BA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the line that runs PCB### is written as "PCB### %1 %2"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OORBA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Replace the word "node" below with the node numbe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=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OR /A /N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V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n example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vent 1's commands would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MDOOR\BBS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BBS, enter MDOORBA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not listed here, please let me know how you configured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t in future documentation updates.  I will also help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via email or voice.  (PLEASE DO NOT CALL THE 800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ECHNICAL ASSISTANCE, AS I WILL GO BROKE HELPING YOU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where the program accepts calls.  Running MultiD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command line option will cause MultiDoor to automatically start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does not respond to the initialization string with OK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, it will also display an error message and beep five tim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es not initialize, you can press Escape to abor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SSIL driver was selected in configuration, then the modem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rough the FOSSIL driver.  If the FOSSIL driver is not found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display along with five beeps, and the modem port will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ashion.  When a FOSSIL driver is in use, (F)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hake type in th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dem is initialized, MultiDoor will wait until a call is recei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process an event (see Edit Event List below), or unti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(local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(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(exi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(exit to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nt for Wildcat! sysops:  Press F1 to initiate the local logon, then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ime after the screen clears.  The second F1 will be rea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logon.  Otherwise, Wildcat! will interpret it as a local log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-L while waiting for calls in Wildcat!) and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BBS maintenance on a multi-node BBS, run this option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n the telephone hunt sequence, and take the other nodes' modems off h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election is entered, you will be prompted for the date and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the BBS to be back online.  The entries are freeform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and time anyway you wish.  The entered date and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for the next time MultiDoor is run in BBS Dow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with an up and down arrow at the end of the prompt signif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Up and Page Down keys to make your selection.  No arrows mean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election.  When you are finished, pres Escape to save and exit. 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 Escape to save while making a text entry, as the ent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Press Enter first to save the selection, then press Esc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 (1-4) or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 1 through 4 or a hex address (3F8, 2F8, 3E8, 2E8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M port number or address the modem is attached to.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be entered for nonstandard serial ports, such as the Boca IOAT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which allows COM1-4 plus two extra serial ports.  If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, 1 through 4 must be entered, not a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1 through 4 is entered in modem port, then this selection will not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ddress is entered, then enter the serial port's interru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 300 through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ud rate between the computer and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D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a modem that does not support data compression, enter N to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ud rate to match the connection speed.  If using a modem with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,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 None, XON/XOFF, RTS/CT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rdware handshaking is selected, a FOSSIL driver is not in use, and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present after five seconds, then hardware handshaking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/CTS (not Both) is required for fax reception, as XON and XOF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ist as data in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wi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a phone number in the twit list, the selected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first.  The other options can be selected by entering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.  (See Edit Twit List below for a description of each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modem command to be sent after each call. 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tered together as the setup string, starting with the comman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E0 if the modem is not already configured for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H0 if the BBS takes the modem off-hook after the call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W1S95=46 to display protocol, compression and baud rate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W2S95=3 to only display baud rate and error checking on mos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, used when exiting to front 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#CID=1 to enable Caller ID on SupraFAXModem V.32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tter to program all modem settings to the modem's memor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an be set to ATZ.  For multiple line setup strings, enter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or carriage return and ~ for a one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TZ|~~AT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pick up the phone, normally AT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DOORLOG.nn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, writes all status information, including the phone number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D, to MDOORLOG.nnn, where ###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of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ath and filename of the BBS's activity log for the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D and connect information will be appended to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  If you want to keep MultiDoor and your BBS's activity log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files, then enter a filename different from the BBS's activity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is feature, leave the selec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of Caller ID ph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ile containing the phone number detected by Caller ID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 here.  If no phone number is received or the numbe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ea or private, this file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of ba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ront end mailer is being used, the caller never sees Multi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since the mailer is the program that answers the phon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ontains a path and filename, then the file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It will be a text file containing the same inform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ould get if MultiDoor was answering the call.  Thi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, registration notice, copyright information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f selected (see "Show phone numbers to caller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FrontDoor has the option of displaying a text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d \FD\BANNER.TXT) when it loads the BBS.  If you are not current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.TXT, then enter \FD\BANNER.TXT here and enable it in FrontDo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ready use BANNER.TXT, then rename it to BANNER.OLD, configure Mult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o \FD\BANNER.NEW, and add this line to your batch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BANNER.OLD+BANNER.NEW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 To ease confusion to the callers, you could make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.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is being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it appear to the call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is being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Door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SSIL driver is not required to run MultiDoor; just enter N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ready have a FOSSIL driver installed, then you can enter Y or 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Door is running a BBS that uses a FOSSIL driver (such as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ront end mailer is not being used, enter Y.  If a front e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, you can enter Y or N, as the mailer will connect to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FOSSIL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be disabled if a hex address is entered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t instead of a com port (1 through 4), as FOSSIL drivers can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4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front end ma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, after Caller ID and distinctive ringing is checked, MultiDoo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or another front end mailer should then be run to answ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nect.  MultiDoor's banner file should be displayed to the call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displaying pho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transmits Caller ID information and you have Caller I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hone line, enter the text the modem transmit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.  For example, if the SupraFAXModem received a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8-449-9357, it would transmit NMBR = 9084499357.  Therefore,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should be "NMBR = " (do not enter quotes).  Note the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sign.  This makes the very next character the first digit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If the space wasn't entered, then the phone number would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9084499357", but MultiDoor will strip leading spaces in case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NMBR 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hone numbers to c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, displays caller's phone number, node number, and node's phon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and time to caller 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 and your modem prints the date and time from caller ID as "DATE = mm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TIME = hhmm" (the SupraFAXmodem V.32 bis does), MultiDoo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's date and time to what is received from the phone company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year to the year set in the computer and sets the seconds to 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stinctive rin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Door supports distinctive ringing (two phone numbers 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, but with different ringing cadences).  If the BBS line has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ing, enter 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modem must send a ring detect signal (this is not the word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tinctive ringing to operate.  On external modems, this is sent on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of the 25 pin RS-232 connector.  Some internal modems do no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detect signal, and OS/2 2.11 and below will not read the rin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unless updated serial drivers are installed (SIO/VSIO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updated COM/VCOM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 1 throug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only appears if distinctive ringing is answered 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BBS calls will be received on.  If a call is receiv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as the BBS line, then the modem answers.  If the call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line, then it will be treated as a non-BBS ca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 Ringer on, Ringer off, Exit with errorlevel, Receiv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only appears if distinctive ringing is answered Y. 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eived on the line not configured as the BBS line and Ringer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MultiDoor simulates a phone ringing through the PC's speaker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will be used as a voice line, the telephones' ring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ff to avoid being disturbed when BBS calls are received.)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answer device will answer on non-BBS calls, such as a fax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Ringer off.  When the call is answered or the caller hangs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Door resets for the next call.  Exit with errorlevel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unications programs (such as fax software) to load, se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and connect to the modem.  Receive fax should only be selec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restrict fax reception to one phone number.  The normal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ultiDoor with the /F option and let the fax modem's adap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decide if the call is a data or fax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ime zone the BBS's clock is set to.  The time zon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; it is displayed to the caller when BBS Down is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setting is, for example, Eastern time.  Note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example, Eastern Standard Time or EST when you are i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time (use Eastern Daylight Time or EDT instead, an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ame when changing back to standard time).  If Z or z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ace will be printed between the time and the time zone (1200Z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hone number that the caller dials to call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lor combinations to override the default settings and also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COLOR and BCOLOR environment variables.  Illegal color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blue on blue, or bright blue on blue, are not allowed.  (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right blue on blue would be blue on b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oor can process up to 20 daily events.  Enter the time of each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format.  When the event time is reached, MultiDoor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pecified in the errorlevel configuration screen.  If an ev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ue to another event taking longer than it should, or the BB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each event will run once regardless of how many times it was miss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 missed event, enter R over the event time to reset the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nt ran"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eekly events, enter the event in the event list, this will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event.  In your batch file, run DAYOF WEEK to find the day of the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Of will return errorlevel 1 for Monday, 2 for Tuesday, up to 7 for Sun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an event every Wednesday, create a batch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SK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K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Wednesday ev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ntinue wit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monthly event, run DAYOF MONTH.  DayOf will then retur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of the month, up to 31 for the 3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W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r ID is enabled, the caller's phone number can be compar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p to 20 phone numbers.  If the number matches, then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as opposed to running the BBS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nswer    (lets phone keep ri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        (picks up, waits one second and hang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noise      (connect, send random characters &amp; 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/ errlvl  (drop to DOS with errorlevel of twit number +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sg, disc  (send MSGn.TXT and disconnect, n = tw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sg, BBS   (send MSGn.TXT, then run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BBS Down  (send message saying the BBS is down for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BS Down  (run the BBS even if BBS Down is being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w/ fax   (answers with fax tones instead of modem tones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 a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silent   (picks up phone for 60 seconds, does not generate any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amp; lock  (connects, waits for 60 seconds or until caller dis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disconn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d message commands, example text filenames are MSG1.TXT, MSG2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2.TXT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rrorlevels are used to relay information from MultiDoor to it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want to change the errorlevels from their defaults (perhap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same errorlevels as your front end mailer, if you use one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to modify the errorlevels.  To get a list of error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batch files, enter this selection and press the Print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errorlevels.  The only errorlevel you can not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for program error,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BS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's name will vary according to the node listed in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de 100 is entered, then this command will be EDIT BBS100.B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nges how BBSn.BAT (n = node number) will be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, BBSn.BAT will start the BBS software and te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aller has connected at a specified baud rate.  Once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BBS should exit, which will allow the main batch fi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run Multi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efault BBSn.BAT configuration (for Wildcat! BBSe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ommand........ @WILDCAT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rrection...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in.......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300....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1200....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2400.....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4800.....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7200.....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9600.....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12000....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14400.....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16800.....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28800.....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38400.....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57600.....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next event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: @WILDCAT /B 2400MNP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WILDCAT /B LOCA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configuration, look at the two samples.  They show how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look if a connection is made at 2400 bps with error cor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cal logon is made by pressing F1 while waiting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pace between the @WILDCAT /B and the baud rate, there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@WILDCAT /B in the BBS command line.  (The default is not "@WILDCAT /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@WILDCAT /B ".)  Likewise, if your BBS software requires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and the command line option signifying error correc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 space as the first character of the error correcti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is to prevent the command line from displaying when using 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.  It may be removed if you wish to see the command line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the BBS software is loading or if (snicker) you are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version 3.90, Wildcat! does not accept 7200, 12000, 16800 or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s (changing 9600 to 7200|9600 as stated in the online help does not wor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change MultiDoor's Connect 7200 prompt to 4800, Connect 12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 Connect 16800 to 14400, and Connect 28800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OR [/A] [/N:node] [/P:path] [/D:number] [/-:mintime] [/+:maxtime] 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S:"station I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automatic mode, MultiDoor starts in the receive calls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 MultiDoor will be in the same mode (BBS up or down)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was last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de ID (1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node BBS, enter the BBS's node number here.  If /N is not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ingle-node BBSes), the node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- Path of MultiDo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ultiDoor's data files are not in the current directory,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's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emo caller ID phone number (for testing if you don't have Calle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debugging/playing purposes only.  To test the Caller I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Caller ID, enter (for example) MDOOR /D:908-449-9357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ID prompt in the Edit Configuration screen to anyth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calls and call the modem.  All features pertaining to Call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twit list, will act as if 908-449-9357 actu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-  Minimum ring time in milliseconds for distinctive ringing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pattern as a call from line 1 (default is 195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 -  Maximum ring time in milliseconds for distinctive ringing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pattern as a call from line 1 (default is 255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tinctive ringing does not work correctly (line 1 is interpreted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2 as 1), run MultiDoor with the /DEBUG switch, call yourself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 duration times in the status window.  If they a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anges, adjust the minimum and/or maximum tim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Receive faxes without distinctive ringing (requires class 2 fax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 fax reception with adaptive answering. 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e call, determine if it's a fax or data call, and either ru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ceive the fax.  All fax AT commands are hard coded into Multi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t if the /F switch is used.  If an error is received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x setup strings, fax recep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s are saved in Frfffppp.FAX format (r is the resolution - S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 for fine, fff is the fax number, ppp is the page number).   The nex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saved to disk, so each fax will have a different fi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ax received, a two page fax in standard resolution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ved as FS001001.FAX and FS001002.FAX.  The next fax will be FS002001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F002001.FAX, depending o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program, FAX2BMP.EXE, converts MultiDoor's .FAX form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MP files, which can be viewed and printed by graphics file viewer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brush, supplied with Microsoft Windows and IBM WIN-OS/2.  The fa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verted after the call or at a later time to get the BBS onlin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S/2 protected mode version, OFAX2BMP.EXE, is also suppli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runs faster under OS/2 tha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faxes in a separate DOS or OS/2 window when a fax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MDOORBAT.BAT to MDOORBAT.CMD, and change the fax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OORBAT.CMD to what is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converts the received fax while BBS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or converting in another DOS window (faster than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/C /WIN FAX2BMP.EX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or converting in another OS/2 window (slower than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/N /WIN OFAX2BMP.EX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"station ID" - custom fax station ID  (default is BBS nod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nother phone number (preferably entered in "### ### 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note spaces are used instead of hyphens) or a name.  (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 phone number, as some fax machines can not properly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eld when printing their transaction reports or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number on their LCD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entered either on the command line or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DOOR by entering SET MDOOR=[options].  (The command lin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Verifier (ACSVR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S Verifier is caller ID verifier for new users.  Cuts costs related to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rom callback verifiers.  Also compares verified caller'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s against caller ID information on every call, and al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and sysop of a match or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Logon (CIDLG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D Logon is a Wildcat! 3.x utility that takes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compares it against the user database to determin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, and automatically enters the user's name at the logon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y, a third party TSR (search BBSes for SKEY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oor was written with Microsoft BASIC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and Jeff Sumberg's Qbserial version 3.20, a serial I/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USER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ile from a BBS, the following message sh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KUNZIP to extrac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VBI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did not display, then the .ZIP file you receive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If you wish, call The Other BBS at the number display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original .ZIP file (you can download on your 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programming for hire is requested, contact Afford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by mail at the address shown below.  When writing, please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MultiDoor, you will receive information on how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and change "Unregistered Copy" to "Registered 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BBS's name.  Also, after a caller connect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or sending "Loading the BBS", it will say "Loading" follo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fee is good for all nodes of on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ultiDoor, please mail a check or money order for $30 (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add state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Spring Lake Garden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 Lake, NJ 07762-2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ration fee, please als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name and version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or BBS name exactly as you wish it spelled on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telephone number where you can be reached so I can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using the American Express Card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y mail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voice at 908-449-3836 or 800-929-0110*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  fax at 908-449-9357 or 800-929-0631*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(The Other BBS) at 908-206-9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 not use the 800 numbers except for registering, as I can 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technical support to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registration, you must supply the above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exactly 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with the American Express card on The Other 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ID in a private message within 24 hou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program may be addressed to George Steinmet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, 908-206-9770, Fidonet Netmail node # 1:107/468, or write,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ffordable Computer Services at the address and phon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01 Se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| and ~ in modem set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ecks for CTS if RTS/CTS handshaking is used.  If CTS is not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/CTS handsha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g fix: Use FOSSIL driver prompt - entering up arrow left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nect information saved to ban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ng detect (pin 22 on 25 pin RS-232, sometimes not emulated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) not needed if not using distinctive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nger on distinctive ringin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es/no questions can be answered with PgUp/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no caller ID, caller ID window shows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new twit modes: Answer w/ fax, Answer silent and Connect &amp;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g fix: If program is run the same time an event is to run, it us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ing for end", now it runs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s are opened in shared mode for reads and lock write for writ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violation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cumentation changes - added IF ERRORLEVEL 255 GOTO START to MDOOR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, changed The Other BBS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 path lengths increased from 30 characters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oice calls now called Non-BB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n-BBS calls can exit with an errorlevel to load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reen redraws when runn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ceives faxes (requires class 2 fax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swers faster if caller ID and distinctive ring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DOOR environment variabl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distinctive ringing is used, ring duration is displayed in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ng thresholds are displayed 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Private" supported for caller I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Private" and "Out of area" can be put in twi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ine with . removed from BANN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Phone ringing" errorlevel now correctly reports when not using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Exiting to front end mailer" status mess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ime to next event can be pass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ceive faxes on non-BB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erating system and version are displayed 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nce distinctive ringing does not work under OS/2, it cannot be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Door exits if F10 is pressed or fax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ine 1 and 2 calls show as different colors on the c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n't check for CTS if using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lose &amp; reopen port if FOSSIL 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F) is displayed after handshake if FOSSI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6800 and 28800 bps connect rates are added, 19200 and 115200 b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o make room.  (DTE baud rates were not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fault BBS command for BBSn.BAT was changed from @CAT to @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Set date and time to caller ID?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F5 (shell to DOS while waiting for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 resets ev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upport for Supra modems with caller ID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lower case for BBS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bug in col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ives up timeslices in OS/2, DESQview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dem port can now be hex address an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c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pdate - 13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cumentation changes - improved and corrected MDOORBAT.BAT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program info and expanded on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01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