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Advice Door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b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Eli McInn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a]  Disclaimer                         [3]  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b]  What This Program Does             [4a]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c]  Files Included                     [4b] 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a]  Installation: (WWIV, Single Node)  [5]   Registration (contact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b]  Installation: (Other BBS Systems)  [6]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$5 shareware and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                                                       [1a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lly shouldn't need to be said anymore but here it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ility for anything that happens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So if your computer blows up or you need therap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anguish caused by my program or even if the program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, don't look a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                                                [1b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written so that BBS users might have a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eel more comfortable asking questions.  It is simply a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ore geared towards a questions and answers format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information about the author of any messages for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                                                   [1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istribution (the very first, incidentally) (ADVICE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There are also temporary files that are made,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em. They should be automatically 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NEVER edit any .DAT files manually, any chang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rogram to not function an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be reset with ADVIC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You can completely change HELP.ANS, HELP.TXT, MAIN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TXT to look however you want.  If you goof up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and the next time the advice door is ru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-create any tha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ICE.EXE   &lt;- The Advic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VICE.BAT   &lt;- A sample batch file for running the advi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VICE.DOC   &lt;- This docum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&lt;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DVICE.EXE, the following files will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ICE.CFG   &lt;- Config file (where you write your registration cod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.LOG    &lt;- All errors are logged here so if you are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 this file, it might help you solve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ing me bug reports, please send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You can delete this file if it's getting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S.DAT &lt;- The messages that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LOC.DAT  &lt;- The pointers to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.DAT     &lt;- The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.ANS     &lt;- The help menu that is displayed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.TXT     &lt;- The help menu that is displayed to people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.ANS     &lt;- The main menu that is displayed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.TXT     &lt;- The main menu that is displayed to people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WWIV, Single Node):                                     [2a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assume you are using WWIV and have it in C:\WWIV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, then just make any appropriate changes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kes no difference to the Advice Door.  I j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in my examples since they are prett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a directory for the advice door and unzip the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:  MD C:\WWIV\DOORS\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KUNZIP ADVICE10.ZIP C:\WWIV\DOORS\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create a batch file that changes to the advice door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runs the advice door. There is an a sample batch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ADVICE.BAT that you should be able to use as is, or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call the advice door program.  It should look rough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Advic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WWIV\DOORS\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CE C:\WWIV\CHAIN.TX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parameter disables multinode support.  It does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ave it on but you should read the section on Multinod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pro's and con's of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WWIV and type //CHAINEDIT to add it to your list of doo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/CHAINEDIT info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  : Advi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Filesname    : DOORS\ADVICE\ADV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L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DOS Interupt 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RIP mode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most of this is at your discretion as long as B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tch file you made, DOS Interupts ARE used and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need H set to yes as well.  (It's also a good idea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nd multi use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Go ahead and try it out!  It should work locally AND via mod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ADVICE.EXE is run it will automatically cre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menu files.  (This screen should flash by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does it quite fast, and then you'll be at the advic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nd ready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The Config file: If you have registered the advice door (or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therwise configure the program), you can edit ADVICE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1: Enter your registration code on the first line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hat the data in ADVICE.CFG all start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of the correct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2: The second line determines what drop file forma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ly two drop file formats supported: chain.txt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to be honest, I didn't have documentation for door.sy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or it is a little sketchy since I had to wing it a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it seems to work fine in all the standard cases (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on other bbs's though)).  Put a 0 on line two for NO drop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at all (local mode, which just means that it will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instead and assume everyone has sysop access, color-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25 screens, etc),  or a 1 for chain.txt (this is default)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3: You can also disable users' ability to delet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first character of the second line from a 1 to a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(it is 1 by default).  Sysops can always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igurability will be added to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Other BBS Systems):                                     [2b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ice door was designed for use with WWIV but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t shouldn't work on any other bbs system as long as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vert your drop-file (user information) to a forma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the advice door (chain.txt or door.sys)... or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position that you are content to disable drop-file suppor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use the defaults. Other then the that, how you go about re-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 door input/output to the modem, and of course the path 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different, the installation i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programs out there that will convert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format you use to CHAIN.TXT format.  As I recall, on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ROP.  In your batch file you will have to add a line to call F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program you end up using) to convert your drop-file to CHAIN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vic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r BBS software has the option to use DOS Interup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nd a program that will re-direct the advice door's i/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(This pogram would be called from the batch file jus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door, and should be turned off again in the line after th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called).  I expect you will have to use a program like BNU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ORWAY to a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admit that I have not tested the advice door on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since it was only originally ever intended to be running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, which happened to be a WWIV bbs), so I have no idea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work.  However, before i release the next version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 works on other popular bbs formats.  So if you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ving trouble getting this to work on a different bbs, then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ite: http://www.geocities.com/WestHollywood/Heights/1355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-mail me at emcinnis@geocities.com to see if I have made the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upport:  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only has multinode support in the sense that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ready running on another node, it will give the us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that it is already running and to try again a b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ly is only useful to people useing other bbs systems, sinc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is ability built in.  If you are using WWIV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multinode support on the Advice Door and just say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HAINEDIT to the Multi User option.  (You don't _have_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Door's multinode support, it just seems a little redund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 by default but can be disabled by adding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en calling the advic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multinode system then you will want eithe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people from running two copies of the Advice Door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if your BBS doesn't have that ability, just don't use the /N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N, the Advice Door will prevent people from running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elf. (If you don't do one of these, you run the risk of people m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message file by trying to write to it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run a single node system then it makes no difference w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ultinode support or not.  I would recommend disabl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ode systems simply because in the case of a power outage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ce door doesn't get the chance to terminate properly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then it won't get the chance to mark that it isn't runn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unless multinode support is disabled, whenever anyone tries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at, the advice door will think that it is still running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and tell them they can't use it till the other person logs of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doesn't occure if you run it with multinode support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way, if don't use /N and you run into this problem the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quite easily by running it manually once with the /N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just exiting it. (This will give it the chance to close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hat it is no longer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ar as the drop-file goes, that is why I have the drop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.  (I'm sure the following is simil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s well).  With WWIV, the drop-file on the second nod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WIV\CHAIN002.TXT instead of C:\WWIV\CHAIN.TXT.  If you enter a %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 to the advice door, the BBS automatically fill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-file name so you don't have to make a separate listing for ea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ADVICE.BAT,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CE C:\WWIV\CHAIN.TXT /N to ADVICE %1 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f course you would ONLY ever use the /N on a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f you made sure Multi User was set to NO in //CHAI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d in //CHAINEDIT change option B from DOORS\ADVICE\ADV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ORS\ADVICE\ADVICE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the next release I plan to have _real_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several nodes running the advice door simulataneous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preventing more then one copy fro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                                            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VICE.EXE [full path to drop-file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only use no more then 2 comman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Lists the available command line param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Resets ALL the messages on the advice door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tion since, unless you have a backup of your 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ot be able to get these back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ike just using the command to delete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on-line, this will actually delete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formation of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- Disables multinode support. (This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tion on multinode support).  It is useful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systems or to start the advice door the firs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mproper exit like after a power outage or call wa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op-file path] - This should be the full path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name of your drop file. Whatever file you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format of whatever drop file form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VICE.CFG.  With WWIV you can also use a %1 instead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ill in the drop-file path for you (very handy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).  If no drop-file path is givin, the Advic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local mode (which doesn't mean it won't work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just means it will just use default settings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t this information from a drop-file. Thes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access (meaning you can delete messages) with ansi-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0x25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                                             [4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never found that anyone needed any help using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commands along with some picky det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interest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ad/Respond/Remo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ws a list of the titles of questions that have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.  There will be a BOLD asterix beside any ques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ritten since the last time the user ran the advice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 normal asterix beside any questions that were th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new responces that have been written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d the advic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imply type the number of the question you want to read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type Q to return to the main menu.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you are reading, you have the option to R&gt;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, V&gt;iew the responces that have already been written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&gt;elete the question. (Or you can press any other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D to D&gt;elete the question, the question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ces to that question will be deleted.  They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ard drive, but they will be marked as delete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show up on any menus.  (There are reasons for th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but they will be more relevant to discuss when i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lso have the option to D&gt;elete responces (when you a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.  When you delete a responce, it only marks that 1 resp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 It doesn't affec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people who have access to delete questions or respo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, and whoever actually wrote the message.  Anyone (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) who tries to delete a message that they did not 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ceive a message telling them that they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&gt;elete command is disabled in ADVICE.CFG, only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use the delete command.  Other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even thei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et to ask a question. It'll ask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 for you question, then move you on to the edit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ype the question. (This is the same as when you write a resp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leave the subject line blank, it will abort the messag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writing a message, it automatically does word wrap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following commands at the beginning of a new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Gives the help screen on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Saves message and returns you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- Aborts message and returns you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- lists the message so far (a good way to re-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eople that tend to get a lot of line noice..o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they wrote a few pages back in their message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messages that lon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Re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the options (this is what displays the HELP.ANS (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) and HELP.TXT (to non-ansi users) files. So if you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different, then you can edit those files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your session (in the case of people using multinode suppor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the program as no longer being run so that peopl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free to use the advice door).  You can also press X to ex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 The WWIV user defined macros are still active within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, so if any users DON'T want to be anonymous they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ir regular WWIV macros to sign their names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etc just like within the regular WWIV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, the WWIV keyboard inactivity feature is still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the advice door, so if the user does not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the giving amount of time WWIV will hang up on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 it does in any other part of the BBS.  (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walk away for their terminals and forget they are logg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The current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xcept for having a little unregistered notice.  But I didn't ev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 on it, so it's not too bad) but I could really use that $5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eeling generous and want to pay MORE then that then by all mean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  Any extra money that is sent I will assume is an extr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gistered will remove that registration screen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gram.  Once you have registered this program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it again if you upgrade to ANY versions that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you send your internet e-mail address I will even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updates that come ou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of registration is $5 (Canadian, but i certainly won't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t in US funds!).  The reason I made this program so c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it could really be useful to a lot of people so I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s possible to use it. I'd make it freeware if it wern'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 really DO need $5 whenever I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 or money order payable to Eli McInnis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Williams RR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 Co.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, B0P 1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 self-addressed, stamped envelope (or an exra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 if you prefer not to) so that I can write you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gistration code. OR, if you have an internet e-mai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at and I will e-mail your registration cod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ay I get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comments you can als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cinn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latest update, take a look a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WestHollywood/Heights/1355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send me the following information so I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ding money to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dvi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for the advic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included $5 canadian (if more, how much?: 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a CHECK ___, CASH ___, or MONEY ORDER 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also included a stamped, self-addressed envolo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y updates as they come out: 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y own curios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                       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can't promise that any future releases will even happen (th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certain that there will be at least _1_ more releas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expect to release this so soon.  I wanted to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first.  But my life suddenly became very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volunteer work so the advice door has just been sitti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.  So despite the fact that I wanted to ad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irst, I've decided to release it now since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unning as is quite sucessfully on another bbs all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ally could have been running on other bbs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how many of these I will have time to d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a couple of the things that I intend to ad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not too many though, because I don't want to get your hop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d I don't have enough time to actually do them all)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 really don't like programs that have a new release every wee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having to release another fix to fix problems that they _crea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last update because they just didn't take the time to tes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on't intend to do that.  Which means that it may take long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lease, but there will probably be more features added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work much bet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lans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ull-screen editor (right now you can't go back and chang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le you're writing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intanence program to physically remove deleted files (an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ound it) (to keep the DAT file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ltinode support to allow several nodes to run the advice do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time instead of just letting it run on 1 node at a time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 program to allow sysops to configure MUCH more about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to add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question/responce ratio IF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y letting the sysop designate another user tha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other people's posts (in case the sysop does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d make sure people are posting inaropriate material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ime limit to automatically expire old ques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mong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(and I hesitate to mention this since it would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may take way too much time to do), net support so bb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questions/answers with other bbs's that are using the Advi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 regularly schedualed, automated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f these (or anything else for that matter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dded first, then let me know so I can prioritise which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ading this and for using the advice door. 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innis@geoci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WestHollywood/Heights/1355/program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