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Doc - Release Date: 11/09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distributor of shareware, we, Tip Top Software, grant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to include Really Basic BASIC as part of any or all packa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, provided you accep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file may be chang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lete set of files must be included as a whol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add your own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ckage must be clearly labeled as an 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can be licen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reserve the right to withdraw this offer with thir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ten notice posted in US Mail or on our web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ptop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gree to deliver current copies.  If the release dat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s this version was released more than six months 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ct us.  We will post the current one at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ernately it can be downloaded from tiptop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e VENDINFO.DIZ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event the above conditions conflict with your n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tact us.  We'll figure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ip To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5092A Tip Top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ariposa, CA 953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: 209-742-6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S ID: 75041,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b: bob@tiptop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SetUpWin.Exe within RBBWIN.ZIP was created with the 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ation program.  However, it should be read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.Zip file.  Given any problems, please giv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.  We'll figure some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