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Gary Allec :  The procedure suggested is to run GA.BA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    F5 and type up to 8 characters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or start typing that long BAS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finally found the time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1. GA.BAS is a basic program I use to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assignments when in BASIC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code has been saved in ASCII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can type it at the DO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2. N.BAS is a basic program activated when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is pressed after running GA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nter up to 8 characters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lename you wish to s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. (This is particularly useful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programs because now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hit F4 then F5 for a quick save.)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a new value for F5, simply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                    'Basi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4&gt;&lt;F5&gt;              'Save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3&gt;GA",R&lt;ENTER&gt;      'new value for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F4 still allows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autioned that N.BAS includes 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-stroke for F5 and a regular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 would be immediately activ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of line numb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F5 by itself. It has been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ame format as GA.B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3. GA.DOC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.S. Rename these files with your own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