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AMPLE Pri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ibbe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7814 Yates Ave.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rooklyn Park MN  554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oice: 612-561-38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AX: 612-566-07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IS: 72657,33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xample of our NEW!!! pricing policy for LHA Chunk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has been drastically reduced for site licenses.  Below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or each site there is a flat price of $100.  This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10 users or 25,000 users at a particular site.  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tes a valid mail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ce per Site:  $10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Upgrade fees for site licenses are $20 plus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.  Also, note that the upgrade is an option.  If you decid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grade to a new version and then in the future a version is sh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do want to upgrade to the fee will be the same (NOT $20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ast upgra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granted a distribution license for LHA Chunker, you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(s) must not duplicate the functionality of LHA Chunker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if your software package is simply a menu or interface to LH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er a distribution license will not be granted.  Also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must integrate LHA Chunker so that it is not obviou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of your software it is being utilized.  The license agre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oftware must state that LHA Chunker will only be used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provide Jibben Software with a detailed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oftware package and estimated number of distribution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ibben Software will then evaluate the software and provide a pr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 for the distribution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Upgrade fees are 20% of the price that was originally char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note that the upgrade is an option.  If you decide not to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new version and then in the future a version is shipp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want to upgrade to the fee will be the same (NOT 20% p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 upgrade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