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 ������� ������� ������� 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߱��� ���  ���߱�� ���߱�� ������� ���߱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������� ������� ������  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���� ������� ������  ���</w:t>
      </w:r>
      <w:r>
        <w:rPr/>
        <w:t>߱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 ���     ���     ������� 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   ��      ��      ������  �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J.L. Pearson of the Byte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 LOGIC 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chita 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PER II.. by the Bytebr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.L. Pea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is designed to let you easily and quickly conver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ARC, LZH, ZIP  and PAK files to the new Phil Katz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format using PKZIP 1.0. It will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"implosion" compression to save the maximum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You simply tell Zipper the path to the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converted and let it go. It will convert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utomatically or single files. Simpl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filenam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(s) will be converted from arc,lzh,oldzip,and 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loded Zip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</w:t>
      </w:r>
      <w:r>
        <w:rPr/>
        <w:t>fast setup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ZIPPER.EXE COMMENT.EXE and DIRCHECK.EXE file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your path. Then set an environment variabl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pat=path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s in your autoexec or a batchfile to call Zipper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use the path that you keep your archiving file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pat=c:\ut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just run Zipper. It will build a config file for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it to you. Edit it if you want to change anyth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custom comment and Zipper is ready. Typing zipp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rguments will bring up a help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</w:t>
      </w:r>
      <w:r>
        <w:rPr/>
        <w:t>support files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ll operation of ZIPPER you will need th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KUNZIP.EXE PKZIP.EXE and the programs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routines you want to convert. ZIPPER sup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using PKPAK and PKUNPAK from PK. It also supports Nogat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with the PAK.EXE file. It supports Yoshi's LZH or LH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sing his LHARC.EXE program. And of course it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to unzip old style ZIP files and add the new t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losion" technique. It looks for the above file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, and will support any it finds. If you on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old ZIP's to new ZIP's you can run it with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DOC             Wednesday, August 9, 1989 9:52 pm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and PKUNZIP. If you add any of the above program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directory they will automagically be supported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ZIPPER's run it will display very briefly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it finds are active. Place ZIPPER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keep PAK.EXE, LHARC.EXE, PKUNPAK.EXE and PK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ZIPPER will automagically sense ARC,PAK or LZH forma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 them and convert them to Phil Katz's new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o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</w:t>
      </w:r>
      <w:r>
        <w:rPr/>
        <w:t>options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operates on one file at a time in automated fash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original file after verifying the un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. The original file date and time are preser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.ZIP file. Any arcs embedded within lzh pak or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aught and rezipped before being zipp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file so PC Mag files and others that contain arc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s will be totally zippe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command line switches are available..one to allow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out intervention for sysop Events.. ano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running log text file of the entir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including all files processed and all bad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 errors.. A third switch causes the deletion of all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s at the end of the conversion session.. a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uts off all sound for late night conversion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witch tells ZIPPER to ignore all existing zi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o you call up a subdirectory with zips in it and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to convert all the non-zip files but leav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s alone and do not recompres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es ar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or b     run in batch mode without user intervention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or d     delete all bad files at the end of conversion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or l     keep full log file of all activity for review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or s     shutup. kill all sound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or i     ignore all exsisting zi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ll be using PAK before you rush into conversio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.ME file or the note below on correctly inst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.EXE program from NoGate Technology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earlier than version 2.0. It can be dangerous whe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ed on the earlier version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DOC             Wednesday, August 9, 1989 9:52 pm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</w:t>
      </w:r>
      <w:r>
        <w:rPr/>
        <w:t>examples�����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f usag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path/filename /b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filename are standard DOS format.. the /b swit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batch operation and should be used to run from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 no operator intervention will be required. All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names are always logged in a BADFILE.LO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 The /l switch will cause ZIPPER to create a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ZIPPER.LOG which will contain a log of eve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every error and every bad file..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of the conversion run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:\arcs /l /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:\arcs b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acceptabl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A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onvert all the files on drive A: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pak,lharc or 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:\arcs\*.p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onvert all the .PAK files in directory C:\ar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.ZIP files. The original .PAK files will be delet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IPPER is done the .PAK's will be transform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s.. If you have a number of .ARC's, .PAK's and .LZ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in a directory named C:\com the following comm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:\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hange all the .LZH, .PAK .ARC and old .ZIP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done directory c:\com will have nothing but impl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:\com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before will change all the .LZH, .PAK and .AR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loded zips. But it will ignore any existing zi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ry to recompress them in order to sav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:\com\*.arc /b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DOC             Wednesday, August 9, 1989 9:52 pm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hange all the ARC files to ZIP but leave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and LZH files intact.. C:\COM can have ZIP and PAK and 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it but no ARC's. It will run without interven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and a log will be kept of the session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run a bbs and have a directory full of .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want to change to .ZIP.. The directory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dl1. Enter the following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:\bbs\dl1 /l /b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ill go to dl1 and since it is full of LHARC fil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every one into a .ZIP file. Entering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filenames is the same as \*.* and all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. Notice that if the directory has both .AR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K files they all will be converted to ZIP. Any .GIF, 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extension files are always ignored.. again a lo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kept of the entire conversion session, and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ssion the /d switch will cause all ba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. the filenames and paths will be in the log fil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have a bbs upload directory and want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rc pak and lzh files, but not hass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ressing the existing zip files. And you want to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at night from an event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:\bbs\dl1 /i /b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o it from a batch file and will lo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to the ZIPPER.LO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ly one file to convert just enter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ZIPPER pascal.arc  The file PASCAL.ARC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PASCAL.ZIP.. as simple as that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</w:t>
      </w:r>
      <w:r>
        <w:rPr/>
        <w:t>setup�����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requirement for setup on ZIPPER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 environment variable SPAT to the path of your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. PKUNPAK.EXE, PAK.EXE and PKZIP.EXE. Thi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termines where the logs will be kept and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er ,Dircheck and the Zipper program leave their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pat=c:\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ZIPPER to look in directory C:\UT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ving files. And to use this directory to store his conf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DOC             Wednesday, August 9, 1989 9:52 pm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badfile list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be placed in your autoexec.ba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ill automatically be set up every time you boot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get an error " out of environment space 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ot use the comman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c:\ /e:1024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1024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NFIG.SYS file.. using the drive that you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re your copy of command.com is located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environment area to 1k bytes but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rly versions of DOS. Most later versions will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mman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DesqView or some other muti-tasker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ass the environment variables correctly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rom DV to Dos and set SPAT.. it will work in DV t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ill also use the SPAT path to create it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the first time you run it. You can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ZIPPER.CFG to reflect your unarchive command (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odified the commands in PAK.EXE ), the nam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PKUNPAK ( ie. PKXARC etc.. ), and the actu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nd to PKZIP setting the level of compression.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vided in the ZIPPER.CFG file for standard oper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's highest compression level..which is the new "implo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 of PKZIP 1.0.  ZIPPER will als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create a BADFILE.LOG file that lists any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s that were bad and failed to uncompres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set PAK up right. Read the not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file or below under the heading IMPORTANT o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KINSTAL program on PAK.EXE if you are running a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than 2.0. Note that the later versions of PAK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 installation. With the SPAT variable set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from any drive or directory as long as he i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It works just like a dos command without th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dge thru menus or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revision E a new entry has been added to the 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 It is a comment that you can add to any and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ZIPPER converts.. sysop's can put their BB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last four lines of the CFG file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all their conversions with an advertiseme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will be displayed whenever the archiv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ped. If you delete your original CFG file on the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ZIPPER will create a new one with a tag like thi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DOC             Wednesday, August 9, 1989 9:52 pm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p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Bytebrothers.. Wichita Ks.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the command that causes PAK to un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default is e. Line two is the name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KUNPAK. ie. it could be PKXARC. Line three is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PKZIP and specifies the compression leve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est. The fourth line is the new comment line. The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f the first character of the comment is a *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fourth line of your CFG file is blank then no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ded to the new zips.. otherwise whatever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st four lines of your CFG file gets tagged onto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you create, automatically.. to temporarily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just stick a * character at the start of the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will run from whatever directory you ar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create its work directory there.. this is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 ramdisk or sit on your fastest winchester and cd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mize for speed. Just make sure when you run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enough disk space under you to unarc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you will encounter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</w:t>
      </w:r>
      <w:r>
        <w:rPr/>
        <w:t>nuts and bolts�����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onverts a file at a time and creates a .\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under your current directory to work in.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deleted when done..if there is an abort o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compression of an already unarced file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, so if you want you can save the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. The work directory will contain the last unarced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if a file has been unarced and not repacke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 encountered with bad arcs are handled by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date and pathname of the bad .ARC or .PAK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ADFILE.LOG and ZIPPER goes onto the next fil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op ZIPPER during operation jus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. ZIPPER will finish the file i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so not to screw things up then will abort clea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re is enough disk space under you when you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DOC             Wednesday, August 9, 1989 9:52 pm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to hold the largest arc/pak you plan to convert.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blems we have found with users using zipper is tr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s. They will edit the config file to add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 something and will accidentally put bad comma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per.cfg. If one of the archivers comes up with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stead of running correctly just dele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cfg file and let Zipper make a new one. You ca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 to a tiny text file to reinstall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saves the original date and time of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es the new .ZIP file, so the original file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. and you don't wind up with all you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ed the day of the conversion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reates a file in your SPAT director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FILES.LOG. Everytime you run ZIPPER it places th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run in the BADFILE.LOG file as well a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inds which fail to unarchive.. here is a samp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badfiles Sunday February 5, 1989 time  8:40:26 p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arcs\hold\mona.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arcs\hold\nc12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arcs\hold\nc13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badfiles Sunday February 5, 1989 time  8:53:25 p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arcs\hold\mj12.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arcs\hold\mono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arcs\hold\mj12.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/l option with ZIPPER it will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AT directory called ZIPPER.LOG which will contain a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ire conversion.. here is an example of a ZIPPER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runlog. Thursday February 10, 1989 time  4:19:42 p.m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rocessing file c:\com\loads\test\bb_vs_ml.arc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rocessing file c:\com\loads\test\stant.pa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</w:t>
      </w:r>
      <w:r>
        <w:rPr/>
        <w:t>bad archive file 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ed during extraction of c:\com\loads\test\stant.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eing processed.. c:\com\loads\test\stant.pak is bad 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file logged..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rocessing file c:\com\loads\test\ffx.arc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rocessing file c:\com\loads\test\badone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embedded ARC file FFF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FFF.ARC in c:\com\loads\test\badone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archive file FFF.ARC in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om\loads\test\badone.arc  unsalvagable.. ARC logged.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rocessing file c:\com\loads\test\limerick.arc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rocessing file c:\com\loads\test\bullet.arc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rocessing file c:\com\loads\test\usenet.arc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rocessing file c:\com\loads\test\ctype.arc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rocessing file c:\com\loads\test\goodone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embedded ARC file CTYPE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CTYPE.ARC in c:\com\loads\test\goodone.ar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DOC             Wednesday, August 9, 1989 9:52 pm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nother embedded ARC file SELPSC13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SELPSC13.ARC in c:\com\loads\test\goodone.arc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rocessing file c:\com\loads\test\stanho.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ZIPPER unarcs and rezips arcs that are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files and of course retains the correct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ZIPPER with no arguments will bring up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ppreciate and use this program please send me $1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A $20 registration will provide free upda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revisions of Zipper. A registration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t the end of the do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LOGIC OUTLA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L. Pea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not be held responsible for any damage caus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. it is distributed as is. Care should be tak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enough disk space to do the conversions.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is not as tight as PAK and LHARC and a tightly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with files can lack room to hold larger lo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.ZIP files. The program will abort when the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nd the last unarchived file will be in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 The program has been tested on many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will run PK and PAK and you have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your PAK.EXE program you should have no problem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.L. Pea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ident and founder Bytebr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er Fast Logic Outla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chita 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.. (2-8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l waited some time during the debacle between Ph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z's PKWARE vrs. SEA hassles. Phil has lost his PK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 back to sqaure one while SEA's releases ha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able new performance.. Phil has noted in his ZIP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extension ZIP is released to the public domain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EA's attitude on ARC. I think this about sums it u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 now has the right to use ZIP on it's tombstone and Ph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omplain let alone sue.. The worm has turned folks..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in. R.I.P. ARC, may it rot in the SEA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xtra utilities are included in the Zipper II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signed to aid in running bbs operations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some fun adding your own custom comments to your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 fast and efficient man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DOC             Wednesday, August 9, 1989 9:52 pm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 and Dir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J.L. Pearson and the Bytebr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power tools for those who zip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s a utlity for those who have zipped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quickly add their own comments to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. Comment runs with ZIPPER and uses the same confi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E of comment includes a four line comment 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xtended 4 line file comments. The syntax i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d:\a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rst be prompted to find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mment or enter a new one. The comment can b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characters in length. Pressing CR will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ored in the zipper.cfg file. The same commen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ZIPPER. The other option ( typing y) will br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editor. A four line window for you to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n. The comment will be displayed whenever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ped. After entering the four line comment (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 for your bbs, or even a detailed description of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zip file) you are asked if you want this com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the default. This will replace the current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used by ZIPPER and COMMENT itself. Then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th you specified will be fast tagged with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ime and datestamp redated to the original zip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ven get artistic and use TheDraw [tm] to create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raphic characters in them. You can edit your ZIPPER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last four lines are wide open to ve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ic juices on. Sysop's like to use this feature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ments into the zip files. Just remember that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does not support ansi comments so save your graphic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cii and not an ansi save. A more serious us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 correctly catalog the contents of an important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even add installation instructions for the softw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. A batch switch is also available so if sys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un it as an event the syntax i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d:\arcs /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d:\arcs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COMMENT to run without prompts or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ent the files with the default comment in ZIPPER's 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Comment correctly resets the file date/time stamp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ment files without changing the filed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.DOC            Wednesday, August 9, 1989 9:52 pm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bs sysops another problem with convers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. The list of files in directories that need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xtensions changed from .LZH .PAK or .ARC to 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check will do this automagically. Just point hi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 file and let him go. It uses the ZIPPER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check c:\dl1\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the the filelist files.bbs in the above dir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ll the .ARC/.LZH/.PAK file extensions to .ZIP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runs in batch mode by default so it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nd called from your own batch files.. DIRCHE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s own entry in your ZIPPER.LOG file. Telling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un and the number of .ARC and .PAK and .LZH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nd conv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: Zipper II by the Bytebr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dates $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state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L. Pear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Logic Outla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4 N. Aca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chita Ks. 67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