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FË#</w:t>
      </w:r>
      <w:r>
        <w:rPr/>
        <w:t xml:space="preserve">䜌剅䥂䑌䍏† </w:t>
      </w:r>
      <w:r>
        <w:rPr/>
        <w:t>#######################################################################################################################################################################</w:t>
      </w:r>
      <w:r>
        <w:rPr/>
        <w:t xml:space="preserve">䍃丁 丁 </w:t>
      </w:r>
      <w:r>
        <w:rPr/>
        <w:t>#######Ā####Ā####Ā####Ā####Ā####Ā########################################††††††††††††⨠</w:t>
      </w:r>
      <w:r>
        <w:rPr/>
        <w:t>䥆卒⁔䅎䕍‪䰪十⁔䅎䕍</w:t>
      </w:r>
      <w:r>
        <w:rPr/>
        <w:t>ప††††††††††††⨠</w:t>
      </w:r>
      <w:r>
        <w:rPr/>
        <w:t>䥔䱔⩅‌††††††††††††䌪䵏䅐奎</w:t>
      </w:r>
      <w:r>
        <w:rPr/>
        <w:t>ప††††††††††††⨠</w:t>
      </w:r>
      <w:r>
        <w:rPr/>
        <w:t>䑁剄卅⩓‌††††††††††††䌪呉⩙‬匪䅔䕔‪⨠䥚⩐</w:t>
      </w:r>
      <w:r>
        <w:rPr/>
        <w:t>ఌฌఌఌఌఌఌఌఌఌఌఌ</w:t>
      </w:r>
      <w:r>
        <w:rPr/>
        <w:t>肐즐肐캐肐자肐肐肐첐肐즐肐펐肐풐肐肐肐肐肐肐肐肐肐肐肐肐肐肐肐肐肐肐肐肐肐肐肐肐肐肐肐肐</w:t>
      </w:r>
      <w:r>
        <w:rPr/>
        <w:t>ಐ</w:t>
      </w:r>
      <w:r>
        <w:rPr/>
        <w:t>邪邪邪邪邪邪邪邪邪邪邪邪邪邪邪邪邪邪邪邪邪邪邪邪邪邪邪邪邪邪邪邪邪邪邪邪邪邪邪邪邪邪邪邪邪邪邪邪邪邪邪邪邪邪邪邪邪邪邪邪邪邪邪邪邪邪邪邪邪邪邪邪邪邪邪邪邪邺파얐손튐쎐좐肐캐손춐얐몐</w:t>
      </w:r>
      <w:r>
        <w:rPr/>
        <w:t>ಐ</w:t>
      </w:r>
      <w:r>
        <w:rPr/>
        <w:t>옌즐튐펐풐肐캐손</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