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  -  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ot-up menus to select your MS-DO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9, 1990 Hans Salvi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P 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Information 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One Menu 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Command Line Parameters 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: Several Independent Menus Following Each Other 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Nested Menus 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Extensions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EDIT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FREE 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BOOTASSIST 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EXTMON for Laptops 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COLOR 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COM Command Line Parameters 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SYS, a Debugging Aid 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Remark ............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Questions ...............................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akes  it  possible  to display  one  or more  menu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 and to  have different parts  of CONFIG.SY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xecuted depending on which menu 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 need different versions  of CONFIG.SYS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lication they  are going to run.  In the past you 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 or edit your  start-up files and  reboot to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up.  Now this  process  has become  much easi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as written  for IBM-compatible Personal  Computer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eatures make  BOOT.SYS  a  must-have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 installation,  detailed examples  for  every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nine options  per  menu (one  line per  option)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definable prompt area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25 consecutive menus, each defining 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25 levels  of nested menus  (submenus), simplify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tic approach to syste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y one  version of  CONFIG.SYS and  AUTOEXEC.BAT; no  cop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/renaming of files and n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menu options  by pressing the corresponding  digi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moving a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-definable timeout and default option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 to  an external  monitor  on boot-up  for some 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individual CONFIG.SYS lines on the fly while boo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ert comments into CONFIG.SYS without generating error m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s less than 200 bytes of resident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 a warm or a cold boot from the DOS  command line o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change Alt-Ctrl-Del to do a cold  boot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PAUSE.SYS for debugging complex CONFIG.SYS set-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 was developed  using  Borland's  Turbo C(R),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(R), and Turbo Debugger(R). The  documentation was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with Lotus Manuscrip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Michael J. Mefford of PC Magazine who ha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information about modifying CONFIG.SY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the members of the ASP; their help and advi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 for getting BOOT.SY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trademark of Hans Salvis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trademark of Compaq Computer Corporation. IBM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 are trademarks  of IBM Corporation. MS-DOS and  M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 Microsoft Corporation. 386^MAX is  a 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litas, Inc. DESQview and QEMM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Other product names mentioned  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be trademarks of these or other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Shareware  Professionals  and  the ASP  log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the Association of Shareware Professionals(R), was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7 to strengthen the future of  shareware (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as an alternative to commercial  software. Its me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om are programmers who subscribe to a  code of eth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n-programmers  sincerely interested  in the advance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re committed to the concept of shareware 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as adopted  general standards that all ASP  auth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SP members' shareware products must provide support (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the purchase  price) for a minimum of  three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oney sent to an author to register  an unsupported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 shall be promptly  returned with an explanation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 question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incompatibilities with  other software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or unusual program  limitations are noted in 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5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ciple behind shareware is "try before you  buy." 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that users have  a right to try a 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 in  their regular  comput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s)  in the  shareware  and registered 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program's features will be fully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 encouragement procedures which in  the jud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of  the Board are  either unreasonable or  un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has been  thoroughly  tested by  the auth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 be harmful  to other  files or  hardware if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scussion of  the shareware concept and 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 ASP and in  Shareware issues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d to come to the SHAREWARE forum on  CompuServe, whe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meet regularly. Do not be surprised  if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JR forum, because that forum is  currently being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BMJR and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fessionals (ASP). ASP wants to make sure  that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inciple  works for  you. If  you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 be able to help. The ASP 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P.O. Box  5786, Bellevue, WA 9800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or  send a message  via CompuServe  Mail to ASP 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6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ts your needs and you wish to use it regularly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If you choose not to pay the registration fe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using BOOT.SYS after the initial trial period  and re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puter, but you may still keep copies  of it and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to other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 with any  other  product for  any reason  whatso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, sell, or otherwise transfer  copies of the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version of BOOT.SYS  to any other person for  any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gister,  your  copy  of  BOOT.SYS will  have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and display your name and  address. You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including that information will be  transferabl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 versions  of  BOOT.SYS,  which  will 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7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will be  considered a copyright violation,  and pr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tinue to  use BOOT.SYS after the initial  tria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 for a single copy  of BOOT.SYS is  SFR 70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hange rate US$ to Swiss Franks is about $0.72 = SFR 1.- (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)(1)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lease note that at the time when the $34 registration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was fixed this was comparable to the fee of SFR 70.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. Since then the US$ has been loosing value stead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ry to keep up the $34 price as long as possible, bu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r costs and calculations are in Swiss Franks this sta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riou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8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)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-unit  prices apply for  registration of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pies of BOOT.SYS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SFR 70.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-   4       SFR 60.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-   9       SFR 50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 -  24       SFR 45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-  49       SFR 40.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 -  99       SFR 35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  - 249       SFR 30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0  - 499       SFR 25.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 or more    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ices include one  master diskette and one  printe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order.  The licensee  is  responsible  for  duplica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documentation as  needed, and for ensuring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number of installed copies is not exceeded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re  available for  a  nominal fee.  Under this 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is provided  to  one  designated representativ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for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the author in  Switzerland: All payment must be  d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ss Franks. The easiest  way to do this is by 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uthorize us  to charge your card  for the amount  d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R and the credit card company will automatically conver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rency  using  the current  exchange  rate. We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arantee a  fixed exchange rate  or a  certain date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to  take place,  but based on  our experienc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rates do not vary quick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 you may send  us a postal money order  in Swi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nks (your local post office does the currency conver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9  - 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 Public  software  Library  in   the  U.S.A.  (single-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only!):  PsL  is authorized  to sell  pre-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PC versions  of BOOT.SYS at  $34 +  $4 s&amp;h. The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 orders on  a toll-free phone  number 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accompanied by a check or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site licenses:  Other modes of payment  including 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S$ or other  currency can be negotiated -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wo options. If this file is missing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, 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Froeschmattstr. 40, CH-3018 Berne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salvis@ahorn.iam.unibe.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73237.3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0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 be used on three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men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menus i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 good idea to start experimenting  with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siest level and to build up from there. This is als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instructions will  be presented here. 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, if you  already have (up  to nine) pairs of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, you  can use the procedure outl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chapter to get BOOT.SYS work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 that heavily editing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may lead to your PC not coming up  in the usual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r  even locking  up  at  boot-up  time.  Therefo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first  create  a   bootable  disket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teps (at the DOS promp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 new diskette in drive a: and 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c:\COMMAND.COM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PY c:\AUTOEXEC.B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 a:AUTOEXEC.BAT and a:CONFIG.SYS and make  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including the external DOS commands)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ame of your boot disk (here assumed to be c: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oot from this diskette to see if everything is ok; chec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your edi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 of BOOT.SYS will be presented  by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chapter there is a simple example to  start wit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ones  to give you an  idea of what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e upper-case portions  should be copied exactly 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, the lower-case  ones may be different for 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evice driver  that comes with DOS is  often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dos  on drive c: ; if  this is not the  c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hen you should change the drive  and/or path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on each level will use DOS features onl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every system running under MS-DOS  or PC-DOS.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here  is a CONFIG.SYS  file (CO)  and an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)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curly braces (like {a comment}) is com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1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 have (up to  nine) pairs of differen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, you  can start using BOOT.SYS  righ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new master CONFIG.S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first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first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second configuration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CONFIG.SYS for the second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a  new master  AUTOEXEC.BAT like this  (be sur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label conflicts between different 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  c:\bin\BOO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9 GOTO config9     {Be sure to use desc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8 GOTO config8      ing order!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config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first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s of AUTOEXEC.BAT for the second config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Alt-Ctrl-Del to reboot and watch BOOT.SYS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power  of BOOT.SYS, which comes  into play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 or even nested menus,  is not used here,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may be sufficient for many users' needs. The next ch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lain how and why to create more sophisticated set-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2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ne menu is all they will ever  need. I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choosing  between up to nine different 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Choose between one of the 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(1) following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's a RAM disk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to it and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load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1 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 {optional command line paramet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Select one of the following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pressing the corresponding digit key,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moving the arrow with the Cursor-Up, Curs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Down, Home and End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(or Cursor-Right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GOTO VDISK       {Be sure to alway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        ERRORLEVELs in desc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screen shots are deliberately reproduced in a small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nded to provide a view of the general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 for the text please refer to the corresponding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the Shareware documentation they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3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     ing order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CONFIG.SYS that is controlled by BOOT.S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YS line and ends with the BOOT.END  line.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you define both  the menu to be displayed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the right of TOP is displayed at  the top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may  use most of the  characters of the  P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including the box and foreign characters). Unfortunate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lower-case characters in the range of  'a' to 'z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;  a work-around to  this problem  is presen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. There is no upper limit to the number of TOP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they fit on the  screen, along with all  the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y be omitted altogether and BOOT.SYS will displa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1 line introduces the first menu option. All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BOOT.1 is  displayed as the option text.  Between BOO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2  there may  be zero  or more of  the usual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ll kinds, not  just DEVICE= ). Thes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 the  user  selects option  1  and will  be 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ly if he/she selects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nine options each beginning with a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OT.n line. The options must be  numbered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empty lines wherever you like,  and you may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between BOOT.SYS and BOOT.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for the first BOOT menu; even if you think you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you should read on up to the end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 different commands must  be executed in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boot-up configuration is selected.  It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 all your  configurations use  the sam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 differ only  in the contents  of AUTOEXEC.BAT 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4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2). This can be done with BOOT.SYS because a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 stays resident and the companion  program BOOT.CO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user's choice any tim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ets the DOS ERRORLEVEL code to the number of th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; it also writes that information to  standard outp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redirected  to  the  null  device. If  BOOT.SYS  w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r there  was some kind  of error, then the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t to 0. Be sure to always test for ERRORLEVEL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, because DOS does a 'greater  or equal' comp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not an 'equal' compari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 ERRORLEVEL different parts  of AUTOEXEC.B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illustrated in the above example.  Instead of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different parts of the same AUTOEXEC.BAT you  could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s, as shown in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2 On a certain LAN you may want [SCRE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oose betwee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XN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CP/IP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enu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, use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 letters, and re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2  DEVICE=c:\bin\BOOT.SYS /CX1f /L18 /U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^What kind of network support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X^N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T^C^P/^I^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2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c:\auto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c:\auto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5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use the 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(heX) and to put 18 spaces to the /Left of the option numb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dent the  TOP  text  just  insert spaces  in  these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translate the characters in the range of 'a' to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wer-case;  only those  preceded by a  '^' character (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you specify) will be left /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N  does not  need any  drivers in CONFIG.SYS,  so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empty. If the user selects either  XNS or TCP/IP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branches to autoxns.bat or autotcp.bat respec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 load the  necessary drivers;  note that  the re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has  demonstrated how to  control the appea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by using additional empty TOP lines, indent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OP  lines, and using  the /Left switch.  There is als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acing switch  which  indicates the  spacing  between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; the default is  2, acceptable values are 1, 2,  etc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all the menu options fit on the screen. -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 the remaining examples are not optimized  for good l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/Uppercase switch will be omit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3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3  DEVICE=c:\bin\BOOT.SYS /D2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Select you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, no ANSI.SYS (all RAM abov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RAM disk, no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no RAM disk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64K RAM disk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6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/Time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 and continue the boot process using the /Defaul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Other command line parameters will be introduced 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es that one menu is not enough 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than one  independent decision. Just imagin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specify whether to load your  keyboard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: this  would take another  four options! Example 2.1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ommand line parameters of BOOT.SY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formally and  they are explained  in detail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Xhh  Color to be used for the menu, usually 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n    hexadecimal digits hh ;  if you prefer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equivalent n instead.  The values for h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following table (the background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the foreground the second dig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background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rmal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?         ?0      ?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1?         ?1      ?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2?         ?2      ?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3?         ?3      ?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4?         ?4      ?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5?         ?5      ?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6?         ?6      ?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7?         ?7      ?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nochrome systems use one of 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=normal, 2F =high intensity, 70 =reverse video (hex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CX2F (bright white o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d    Default option: the arrow will point to  tha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timeout specified then th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n    Number of  positions to indent  the option numb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may use '-' instead of '/' as the swit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7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Display the menu identifier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This  may be useful  for setting up 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ystems and it is explained in example 3.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identifier is the  'menu_selector' param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 you give to BOOT.COM to retrieve the  cho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pacing between the opti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S2 (double-sp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n    Timeout: If  the user does  not press  any key withi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-n   seconds (or  n clock  ticks  for /T-n ,  18.2 ticks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),  then  execution  continues  with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Pressing any key within the  specified tim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0 is legal; BOOT.SYS will check if there is a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in the keyboard buffer  and continu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uffer is  empty. Most BIOSes accept  key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fter the initial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No timeout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    Shift character:  All characters preceded  by 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 upper-case,   all  others  lower-cas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 the letters 'a' to 'z' on  the TOP and BOO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 To display a c on the screen, write c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 default value for c ;  /U^ or /U~ 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All characters 'a'  to 'z' will  be upper-case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Several Independent Menus Following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3 proved that there are situations where 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menu: whenever  you  have to  make several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2.1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s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8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1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Z  {this line is optional, omit it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2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 is introduced by the  BOOT.A line, the  sec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B , etc., up to  BOOT.Y , giving a maximum of 25  menu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Z line  is optional and  should be  omitted here for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; it's use will become clear with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/T sets a timeout  value of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enus. Alternately, command line parameters may b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on the  BOOT.A , etc., lines, and  apply only to  tha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/D  in this example. Actually  both can be  combin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BOOT.SYS line set the defaults and thes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more than one menu  you must tell BOOT.COM 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 by giving the corresponding letter. BOOT.COM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displays the choices for all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9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rder of loading of different device driv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us  it  is possible  that a  device  driver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tween  two menus. This  can be  don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2  DEVICE=c:\bin\BOOT.SYS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 the first option may  be preceeded and/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 by BOOT.0 ;  any device drivers  (or oth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) listed under this 'option' are always loaded/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easiest  to picture BOOT.SYS as 'executing'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 first BOOT.0 , followed by  menu A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second BOOT.0 , and finally  'executing' menu B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this is not correct! DOS begins by execut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BOOT.SYS . At this point  BOOT.SYS tak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 all menus  down  to BOOT.END .  Processing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user  selects one  of the  options, and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out the menu definition lines and the  command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.  When BOOT.SYS  has processed the  last menu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again  and executes the  commands that BOOT.SYS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d out, including the ones after BOOT.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phisticated system  configuration it may be 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sted menus. This leads to a logical  extension of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option you  can embed an entire sequence  of sub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.1 may  not be a  very good one,  but 3.2 will sh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0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1  DEVICE=c:\bin\BOOT.SYS /T5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                  {A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                 {A2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What size RAM disk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 64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128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B                    {A2B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Do you want COMMAND.COM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copied to the RAM di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                  {B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1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 &gt;NUL:           {note the 'A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load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A2B &gt;NUL:         {note the 'A2B'!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2 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GOTO 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_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:\COMMAND.COM d: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1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switch /P ( /Path)  enables the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dentifiers in  the lower right  corner of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strings that are shown as com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used as parameters to BOOT.COM in AUTOEXEC.BA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selects  option 1  (no RAM  disk) in  menu {A}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will  be  as in  example 2.1,  but  if he/she 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, he/she gets a submenu(2) to specify the size of th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second  submenu to specify whether  COMMAND.CO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now  examine  more closely  what  happens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(keeping in mind what was sai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y commands at  {a} are executed. Then menu {A2A} 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no timeout, so the user must  make a sel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continues. At {b} there could be  a BOOT.0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ociated commands  would  be  executed whenever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in menu  {A}. Then menu {A2B} is  proce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ult of  saving the user's choice. At {c}  agai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 BOOT.0 line (like {b}).  Any further commands  at {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ecuted  (like {a}), and  finally processing continu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{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 of  the  BOOT.Z line  should  now become  clear: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menus (starting with BOOT.A , BOOT.B ,  etc.) i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with a BOOT.Z . For the top level menu sequence BOOT.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because BOOT.END  takes its place, and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tter checking of nesting errors if you omit BOOT.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menu identifier describes how you got to the curren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ays 'A2B',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have chosen option 2 on the first first-level menu ('A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has at least two submenus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your choice on the first submenu (the 'A2A'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now looking at the second submenu ('A2B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2A' and 'A2B' are menus at level 2, and the level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 menu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 contents of option 2 are indented to illustrate the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ditor replaces series of spaces with tab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not align properly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2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BOOT.COM retrieves the choice in menu {A2B}.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you must  first make sure that  the user did  indee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n menu  {A} before asking for  the choice in  {A2B}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in {A} other  than 2 then there is no value  for {A2B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COM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call BOOT.COM without  any command lin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 display a list  of all the  menus processed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 there  is no  limit  to  the  nesting  lev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not display (and  remember the choices of)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menus, so you cannot go deep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OOT.SYS cannot display more than 25 menus per run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robably would not  put up with more than 5  menus anywa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menus in the entire  menu tree may be 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.  DOS enforces  some upper  limit on the  size of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robably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 shows  parts of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 AUTOEXEC.BA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2  break=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=041,437,c:\dos\country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drive=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OOT\BOOT.SYS /L18 /U^ /CX2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T0 /CX4F /D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any special boot-up 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&gt;&gt;&gt; ^N^O^N^E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U^N^I^F^O^R^M  -  ^Access alie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uniform\uniform.sys at+ dr96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Insert an addition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    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DUMMY FILLER DUMMY FILLER DUMMY FI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Alt-^Ctrl-^Del = cold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      {see the next sectio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3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T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     ^Select opera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^M^S-^D^O^S with 1^M^B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13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prog=c:\dos\cache.exe 1024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EXT /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M^S-^D^O^S without a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max.sys ext=3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D^E^S^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5 /D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^Select ^D^E^S^Qview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    (size of 1st window, others 12k^B l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^Standard: 535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^Extended: 546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3 ^Huge: 639^K^B free (no graphics!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REM  use LOADHI NO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v\qemm\qemm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clude=A000-B7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= 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Windows 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ut\win386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Turbo ^Debugger 386 and ^M^S-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tc\td\tdh386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p /e: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6 plain ^D^O^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 Note: BOOT.COM will return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2  path c:\dos;c:\bin;c:\ut;c:\wp\l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4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A &gt;NUL: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if not errorlevel 6 c:\boot\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otassist cold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set C386=T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5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WIN=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goto 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plain_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386=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V=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B3A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4  goto 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3  c:\dv\qemm\loadhi c:\dv\qemm\no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oot_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105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NONE 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key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goto 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MAX   c:\386max\386load size=989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=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TD    c:\ut\ced 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C386% == .QEMM  c:\dv\qemm\loadhi 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cd c:\ut\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WIN% == .Y  win3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cd c:\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.%DV%  == .Y  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for 'special needs': it has a  timeout o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 an empty  option. Whenever  I want  to read 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r use ANSI.SYS I press a key immediately after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t boot-up (usually the space bar). This gives me the '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needs' menu, which appears in red to distinguish it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5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  that are green.  You also might  put in her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for your scanner, your CD-ROM drive, or any other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us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edit and boot.option lines will be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(which is usually the first to be displayed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choose the operating environment I am going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 disk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out disk cache (more EMS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Qview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Debugger with 386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operating environment I selected, 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386 control programs are used, and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loaded from CONFIG.SYS, so prior  to BOOT.SYS I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 4 different  versions of  CONFIG.SYS. Some  of the 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s let me  load other device drivers and  TSR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igh DOS memory' above the 640K, so AUTOEXEC.BAT  is affec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This menu could  also be used to select other  comman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ors like  *nix-like  shells or  other  replacements fo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 select  DESQview I  get  a submenu  that  lets me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ree different QEMM set-ups; each option give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memory available, along with other advantages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(e.g., when I  will not use any graphics  program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96K  bytes of memory  can be  made available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6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extensions  to BOOT.SYS that go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individual  lines on  the fly while  booting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lines in CONFIG.SYS (between th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END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standard CONFIG.SY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option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 is selected,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 with a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 sign. The key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of   the   equal 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EVICE ,  FILES ,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are required 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usual  editing keys  are supported;  a  summar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There is one restriction: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annot be increased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nter&gt;,  your edits are saved and 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. To ignore this line and continue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t some explanatory text to the right  of BOOT.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display your  text instead of the 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edit keys. If you need more than 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BOOT.EDIT lines  as you like - it works 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OP 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several ways to get around this limi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spaces into the line, e.g. betwe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and the parameters (DOS discards any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r immediately to the right of the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xt editors do not save space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dummy text that you can erase while editing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normal spaces at the end of the lin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'hard space'; this is the character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55, and it can usuall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entering 255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may not work with all versions of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7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You may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BUFFERS=n values (&lt;Esc&gt; = ignor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 at least one  of the options  that the user  sel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OOT.SYS will not stay resident as a  device driver.(1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create a  bare-bones DOS  option for  checking out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does not  stay resident, BOOT.COM has no way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hat options  were  chosen -  it  does  not even  know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has  done its work!  In that case  it displays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 that BOOT.SYS  is  not loaded  and retur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of 0, which you can use to  avoid loading TS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 option is part of the last  sampl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 system configurations and software packag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rash when you hit the  Alt-Ctrl-Del key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lets you modify  the behavior of Alt-Ctrl-Del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of  help  in your  particular  situation.  To set  i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steps; the first is t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between BOOT.SYS  and BOOT.END.(2) Executing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resident size  of BOOT.SYS by a few bytes 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ange anything else. The second step is to activate BOOT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by  executing  one of  the following  commands  from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or in a batch file (possibly 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may be versions of DOS with which this does not wor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You can put it wherever a normal CONFIG.SYS command is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either as part of an option, or between BOOT.Z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available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8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W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 commands does to  Alt-Ctrl-Del what it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: WARM  is  just the  normal boot  process,  COLD i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ower off and back on, and INHIBIT disables Alt-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 If you are  having problems with Alt-Ctrl-Del,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help, but there's no guarantee! Your chance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ll  your resident utilities before  activating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 section is a technical explanation 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works. The resident part is a keyboard interrupt (09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which is  inserted at the head  of the handler  ch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ommands above.(2) Being the first in the cha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erform  the required action  which may  or may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et-up.  If you want  to load another resident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hooks up  to the same interrupt, you can  unh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handler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t back at  the head of the chain after loading 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 09h vector  does not point to the  BOOTASSIST hand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unhooked anymore and you get  an error messag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ng that another program has grabbed the vector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ASSIST does not work properly and turning  it OF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, then BOOTASSIST cannot solve your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EXTMON fo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use BOOT.SYS  with a  laptop computer and  you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attached, then BOOT.SYS will usually  come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monitor. This  is  a minor  inconvenienc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TMON: EXTMON  switches to  the external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there are  no standards for this  function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use one of the KEYBxx keyboard drivers to get a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ayout (national language support)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after KEYB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arning: SideKick insists on being the first in the ch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s this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9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aptop manufacturers (and sometimes not eve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duct  line), it has  to be  implemented separatel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of this  writing support  is implemented for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nd laptop  computers only. Support for 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s the relevant information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ptions for some Toshiba models, but  that code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  thoroughly, because  we do  not have  access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puters, and you use the Toshiba options entirely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risk. All reports on whether specific options  work wit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models  are greatly appreciated.  Using options that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 to  your   model  may  have   unforeseeable  eff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amaging your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TM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is machine-specific  and can be taken from 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  &lt;type&gt;     Computer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        COMPAQ     all Compaq portables  and l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hiba(1)     TOSHIBA1   T1000, T1000SE, T1000XE, T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2   T1200XE, T1600, T3100, T310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3   T3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4   T5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of  handling EXTMON,  depending on how 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 is: If  it is  really smart,  it will  not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an  external monitor when there  is none. In  tha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 the following lines  in CONFIG.SYS, which will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use the right monitor every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s explained above, the use of the Tosiba options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own risk! All reports, good or bad, are greatly ap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0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 cannot tell  whether  an external  mon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or not, you must use a different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1 /T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Which monitor do you want to us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                    {this is your menu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 additional menu at the  very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monitor to use. After a /Timeout of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select the /Default 1, the  internal screen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 '2' key within  that  time causes  it to  switch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for the next menu. This can be done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menu A, and  menu B will be displayed right 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We strongly advise you to use a bootable diskett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XTMON  function! If the  switch does not work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nal screen  may go blank, and  you will have no 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.SYS file of the disk you used to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prefer  more colorful screens  to the white o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DOS. This option  lets you specify  any color (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s as for the /C switch on  the BOOT.SYS command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 immediately after the BOOT.SYS  menu.(1)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some  device drivers  use their  own colors,  an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at BOOT.SYS could do to change 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value of 0 can be used to change the color to black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hiding the messages generated from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LS from AUTOEXEC.BAT or from the command lin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. Warning: This is not recommended, bec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roblem you will not be able to see any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have to boot from a diskette and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he problem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1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COLOR X1F       {bright white on b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BOOT.CO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&lt;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rm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ummar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ther this  is a registered  or a shareware  eval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ion version, including  short registration information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warm boot (like Alt-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cold boot (like turning the power switch 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and COLD accept an optional switch  ( /O )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/Old BI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pter on BOOT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 will display  something  similar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selected the following 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mean that when you booted up your PC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on the first menu (menu A) and option 3  on th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 menu (menu B);  that  option  apparently has  a 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nu B3A) and you selected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_selecto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 is used  for retrieving the  user's choices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has been processed (usually  in AUTOEXEC.BAT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selector is  the  string  of letters  and  digits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2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 identifies  a menu.(1)  Expanding  o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BOOT b would display  3 and set the DOS  ERRORLEVE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and BOOT b3a  would display/return 1.  Of course you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tart testing  with level 1;  only when you know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b returns 3, you can ask for BOOT b3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OOT.SYS is  not  installed  or did  not  stay  res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displays an error message and 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a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some very  sophisticated set-ups by  now, and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iguration does not  work right it can be  quite ch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ing to find the problem, especially because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rivers scroll by very quick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provides  various functions in  CONFIG.SYS tha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; the primary function  is similar to what the  PAUS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do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the  text and  wait for  you to  press 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text is always translated to lower  case;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haracter, preceed  the character with a caret (  ^ 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isplay a caret, write two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accepts  some  command line  switches  that chang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C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P         {do a Print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O any text {output only, no wai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xxx      {ESC sequ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options suppress the wait for a ke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send escape sequences to ANSI.SYS or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milar capabilities;  the following lines would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 to bright  white on blue and clear the  screen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that ANSI.SYS is alread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specify /P on the BOOT.SYS line in CONFIG.SY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(and the nesting level)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each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3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1;37;44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2^J     {upper case 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ummary of the functions of PAUSE.SYS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versions of CONFIG.SYS and  AUTOEXEC.BAT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 sophisticated  than usual.  Unfortunately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 trend in  the  software  industry to  provide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ad and update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and this leads to 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are  installation programs  that will boldly 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uration files or make other undesira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s will  try to make  sense of  the current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ange to whatever their programs  preferences are;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ertainly not be  able to handle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.BAT correctly when BOOT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third  category of installation  programs will exa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CONFIG.SYS and  abort the  installation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something   offensive.   The   prime  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Windows 386 and MS Windows 3.0, which refuse to inst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ind a  mention of another  386 control program in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a  class all by  itself it  Quarterdeck's QEMM 5.0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an installation program called  OPTIMIZ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 CONFIG.SYS and  reboot several times  to fi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system configuration.  OPTIMIZE obviously cannot 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ophisticated CONFIG.SYS and it will probably  end up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crash  loop', making it  necessary to  boot from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o recov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 cures to this situation: The fir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duplicate of  CONFIG.SYS and AUTOEXEC.BAT on hand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hanges and integrate them at  the proper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keeping current backups is always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information on how to run OPTIMIZE, please look at "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on Question, How can I run..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4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cure is to  patch IBMBIO.COM  and COMMAND.COM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for CONFIG.SYS and AUTOEXEC.BAT. Warning: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int of heart! If you feel  somewhat uncomfortab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n please do not even try! The  procedure is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lained  here, because if  you do  not have any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tching files, you should not make your first step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your system  files.(1) - Now to the advantage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: You will never have to worry  about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ymore, because these will assume that you 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NFIG.SYS nor  AUTOEXEC.BAT,  they will  usually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and you  can go  back and  look calmly  at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set up for the program in  question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all characters to create boot-up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create menus you may use any of the  characters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including  the box and foreign  characters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L, HT, BS,  LF, CR, and Ctrl-Z. The BEL  character (Ctrl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ll and display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get the columns to align prop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converts multiple spaces to tabs  then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ay  not align properly. Your  best bet is to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 it will not compress  spaces to tabs.  -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 be fine if  the tabs are  on every 8t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or DOS) and there  are no (or a multiple of  8)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OP or BOOT.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error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DOS prior to 4.00, commands that have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to the  right of the equal sign cannot  b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leanly, and DOS  will give an error message similar  to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usually be fixed  by appending ' x'  to the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; thus  'LASTDRIVE=F'  would become  'LASTDRIVE=F x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EAK=ON' would become 'BREAK=ON x'. Commands  with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20' accept leading zeros, like 'FILES=020'. I 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iversal these work-arounds  are - you will have  to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y work 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second word of warning: If you patch you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ootable diskette, the diskette will get copies o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5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oice is not recognized in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all of  your IF ERRORLEVEL  tests star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valu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n error message from BOOT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finds an  error in your CONFIG.SYS file, it 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useful error message and aborts.  Aborting implies w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ut all the commands between BOOT.SYS and BOOT.END .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 an  ERRORLEVEL  code of  0  and display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 with 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the BREAK=ON  command in  your  CONFIG.SYS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 BREAK really is enabled by  entering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If BREAK is off, try  moving the BREAK=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below the BOOT.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 problem altogether you  can enable BREAK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 the command BREAK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some DOS 4.xx device driv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4.00 and probably later versions process the XMAEM.SYS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maybe others, too) in a special way: it is loaded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 of  CONFIG.SYS is processed. Unfortunately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mpossible for BOOT.SYS  to control that driver because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stalled when BOOT.SYS get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OOT.SYS get along with automated installation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.SYS and/o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no! Please read the chapter "Closing remark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system files, so you must use the new name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and AUTOEXEC.BAT on the disk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6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un the QEMM 5.0 installation utility (OPTIMIZ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PTIMIZ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name your CONFIG.SYS  and AUTOEXEC.BAT files 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 new  CONFIG.SYS  and AUTOEXEC.BAT  files and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commands that  you wish to use for your  new QE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(don't include BOOT.SYS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un 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rge the new CONFIG.SYS and AUTOEXEC.BAT into  the old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as your new QEMM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tched IBMBIO.COM and COMMAND.COM to  use differ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SYS and AUTOEXEC.BAT, then you must undo those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tore  the original  files,  because OPTIMIZE 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certain configuration where Alt-Ctrl-Del cra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ces me to hit the big red switch. Ca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OOT.SYS may be  able to help. Follow the dire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chapter of the installation section. If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y still be able to re-boot from  th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 Windows 386 and Windows 3.0 installation program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others as well) complain that I have a 386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examines the contents 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a mention of 386^MAX, QEMM,  or similar program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s to install, because Windows does its own  386 memory 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ment and cannot coexist with another 386  control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of  this for  you  as a  user of  BOOT.SY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: you will need a BOOT.SYS menu item specifically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ndows, where no other memory manag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get Windows installed is to renam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 else -  the installation program  will ru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with one  of the offensive programs  install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CONFIG.SYS containing all the comman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list under the BOOT.SYS Windows  option of you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Look at configuration 32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 chapter "Closing remark" in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some general information concerning automated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7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if BOOTASSIST does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urning BOOTASSIST OFF; if this is successful then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work with your  configuration and  nothing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If you get an error message, please  refer to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chapter of 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ays that BOOT.SYS is not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is installed, there can be two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OT.SYS and BOOT.COM  are different versions -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that each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 using BOOT.OPTION  FREE, and BOOT.SYS  did not 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; consequently BOOT.COM has no way of finding it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purpose of  BOOT.OPTION FREE  is to  define a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 will  start DOS  without  any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booting from the original DOS  distribution disk)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erimenting with  TSR conflicts, and  it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under normal circumst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8  -                Version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5  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6   Fixed /v in BOO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valid par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Allow '-' along with '/' fo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Documentation update, mention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Fixed minor  bug that  disabled /Timeout  under some 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iming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/Spacing to BOOT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CONFIG.SYS lines can  now be edited on 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rameters to BOOT.C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HELP", "/H", "/?", "?" to get a shor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VERSION" to get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WARM" and "COLD" to re-boot from 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batch file; "/O" switch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BI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eature to  make Alt-Ctrl-Del perform  a cold boot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m boot, or no boot (BOOTASS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keep BOOT.SYS from installing  its tin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to get a  minimal plain-DOS setup (may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S vers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ternational support channel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CompuServe IntroPak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retail distribution channel in the U.S.A.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Fixed bug that caused BOOT.SYS to hang when 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first  line of CONFIG.SYS  and running unde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new chapter "Quick Start" (Thanks, F.P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Home/End key support to the BOOT.SY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Fixed bug that caused BOOT.SYS to ignore 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OT.A etc. lines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EXTMON  (Compaq: ok, Toshiba:  needs tes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) (Thanks, B.F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USE.SYS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several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Fixed a bug where BOOT.COM was reporting th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nks, S.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