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TA (HP200LX TCP/IP Message Transfer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allows you to transfer mail and news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MTP, POP, IMAP and NNTP servers and your HP200LX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connection (either serial PPP or direct Ethern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ransferred are compatible with the Palmto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PNR)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MTA will send any outgoing mail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, then download any incoming mai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 server, then post any outgoing news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, then download any incoming news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send outgoing mail messag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download incoming mail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rver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download incoming mail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server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send and receive mail messag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SMTP POP        (or LXMTA POP 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th to only transfer news messag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NRTI tool (from the Palmtop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thread and index the downloaded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you can read them with P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LXTCP documentation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uses the following directives from your 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my.domain.com ; Change to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server=mail.isp.com   ; Change to your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username=myname       ; Your PO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password=mypass       ; Your PO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delete=1              ; Delete messages from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server=mail.isp.com  ; Change to your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username=myname      ; Your IMA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password=mypass      ; Your IMA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delete=1             ; Delete messages from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select=UNSEEN        ; Set the IMAP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.server=mail.isp.com  ; Change to you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.delete=1             ; Delete sent mail from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server=news.isp.com  ; Change to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delete=1             ; Delete posted news from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pooldir=c:\mbx     ; Your PNR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newsrc=incoming.jn  ; Your NNTP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axlines=-1         ; Set to maximum lin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axbytes=-1         ; Set to maximum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infree=-1          ; Set to min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axmsgs=-1          ; Set to maximum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avesent=0          ; Set to 1 to save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crollinfo=0        ; Set to 1 to scroll inf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howheader=0        ; Set to 1 to see headers go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debug=0             ; Set to 1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NTP server requires authent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username=myname      ; Your NNT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password=mypass      ; Your NNT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directives prefixed with "lxmta"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without the "lxmta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your POP, IMAP or NNTP accou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P.CFG file (and I recommend that you do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XMTA will ask you for your password first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o enable you to type in your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and have a cup of coffee while you'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4.4k modem to transfer your out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ewsgroups from which you wish to downlo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your "newsrc" file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jn") in your PNR spool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newsgroups (one per line)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ccording to one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Normal subscribed gro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comp.sys.palmtops.hp: 1-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subscrib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mp.sys.palmtops: 1-5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"incoming.jn" file, set all numb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: 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the "incoming.jn" file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very similar to the standard Unix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fact, it is possible to copy the "incoming.j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palmtop to your Unix mach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".newsrc" file (which is very usefu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news on the road, and now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 on your desktop Unix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LXMTA may support the full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nable two-way transfer of the same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e palmtop.  Let me know if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 currently just download the ".newsrc"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and edit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irective called "lxmta.catchup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the command-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catchup=1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your "incoming.jn" file to be "caught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NTP server.  This marks all articl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before that point in time as rea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received after that point in time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XMTA when you nex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LXMTA may allow you to catchup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Let me know if this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messag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mai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MTA a number of times to app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ame "incoming.mai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essag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almtop News Reader or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looks for outgoing mail messag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m??", each containing one message in standard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naming scheme imposes a limit of 99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upload session - if this limit caus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you need to connect more often :-)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t least one of the "From:" or "Sender:"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of the "To:", "Cc:" or "Bcc:" hea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produces files that meet thes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andard text editor could also be used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ws articl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nws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MTA a number of times to appe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he same "incoming.nws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articl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the Palmtop News Reader or any pl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looks for outgoing news articl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n??", each containing one outgoing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FC822 format. This naming scheme impose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outgoing articles per upload session - if this lim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oblem, then you need to connect more oft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 News Reader produces files tha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format, but a standard text editor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is part of LXTCP (The 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may only be distributed as part of LXTC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modified or improved version of LXNNT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program name before doing so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or improvements to the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later version of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MTA can always be found in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LXTCP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lement selective messag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contains the Waterloo TCP/IP stack developed b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 (which may be freely used to produ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in source format, or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SMTP and NNTP library code in LXMTA is de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rom code written by Drew Nolan and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rary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e program was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2000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LXPOP and LXNNTP into LXM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nodelete" directive to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now handles unusually long lin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NNTP last msg number when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IM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AP selection (defaults to UN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ollinfo and showhead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use the lx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artup message, ready for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utput truly compatible with the Unix MM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using the AUTHINFO USER|PA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ner loop to just ignore error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continue try to download the rest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nntp down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infree directive to allow the us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downloaded based on the fre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top.  Removed the maxtotal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minfree directive is more useful. 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div directive to max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