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terloo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P/IP is not a program, it is a set of protoco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implemented on many machines.  All machines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 of TCP/IP  and connected  to the 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are capable of communica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  are    several   popular    non-commercial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 for MS-DOS computers.   Each offer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but with  varied drawbacks.  I  don'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clear choice  of one implementation for all 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are free to pick the best or most usefu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notes  describe  the various  application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.    Please remember  that  the  applications ar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you  may use them and pass  them on t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rranty  and the support is very  limi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may not sell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  <w:t xml:space="preserve">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loo  TCP  only works  if you  have  a packet  dri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ogram which allows  your network interfac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lk with the Waterloo TCP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 some very  generous people,  particularl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lson, you probably will  not have to buy a 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using Ethernet  hardware you  can probabl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 packet drivers  for  your cards  via anonymous 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.soe.clarkson.edu in the pub/drivers subdirectory.</w:t>
        <w:t xml:space="preserve">               ____________________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loo  TCP only  supports  Class 1  drivers.  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are called  Ethernet  class drivers,  but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 of  networks have  drivers  which  make them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 hardware.  For example, any Novell system using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y IBM compatible Token Ring  network can be mad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Ethernet.  Even serial lines (SLIP) emulate Ethern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 Michael Martineau's  ETHERSLIP driver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nymous ftp from owl.nstn.ns.ca in in.coming/etherslip.</w:t>
        <w:t xml:space="preserve">                                  ______________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using Waterloo TCP software you will ne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    There  are  two  options,  using BOOTP  o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think  you may  have a  BOOTP server  on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net, copy  the file  TCPINFO.EXE into a 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un the command  TCPINFO.  It  may take 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maximum of 30 seconds, TCPINFO should tell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get configured via  BOOTP.  If it could  not, o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o slow, you will have to us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probably want a configuration file  anyway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ome  extra things which  are not inherent  in BO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loo TCP lets  you use a config file,  and pick up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from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 really know  what you are  doing, contin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section and mak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you will  need  some important  information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TCP/IP guru.   Do not merely guess, these 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rrect or you may do some damage and get your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threat list from your local network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address (eg. 4.1.2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_ip =  ______.______.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bnet mask (eg. 255.255.254.0, never 255.255.255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sk = ______.______.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gateway (eg. 4.1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 = ______.______.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name server (eg. 129.97.12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 = ______.______.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name servers (up to 9 more if so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repeating this line with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 = ______.______.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domains list, (eg. UWaterloo.ca  or  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o   m   a   i   n   s   l   i   s   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values must be  placed in  a file  called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s a sample copy, remember, do  not use my valu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="using sample configuration" # samp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="contact local network guru for more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_ip=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sk=255.255.254.0              # samp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=129.97.128.24           ; samp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=129.97.128.196          # alt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=129.97.128.1            # 3rd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=129.97.1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slist="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ules are simple, directive=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quotes are not used in the value fiel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by  the start of a  comment or by a  new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hite space (spaces and tabs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quotes around the value, only a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 or a newline will  end the value  field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preceded  by  an end  quote  mark.   White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 WATTCP.CFG file in  the same sub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P  application programs.  If  the file is  not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automatically look for the fil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of the current  disk.  Failing that,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 displayed but  the  program  will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override the above directory  choices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e path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 set wattcp.cfg=n:\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 variable is  checked first,  and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 that   configuration  file   is  used. 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 useful on installations  wh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n  a fileserver,  but individual  works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separ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</w:t>
        <w:t xml:space="preserve">         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to  ensure  that  you  entered  all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, run  TCPINFO.  It will list all system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or more  of them seem incorrect, check 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we will test the  PING command to  se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and asks  another computer  if it is  up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 PING is  the name of  the other compu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argument is the  number of retries.  Since  your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 the ip  address of  a gateway,  we will 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  129.97.128.1  5         don't  use  129.97.128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  your   gateway's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enerate five attempts.  You should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% success.   Otherwise  your gateway is  down or 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r gateway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had success,  try pinging  the  ip addres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 ping  129.97.128.196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heck your nameserver by trying to resolv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machine.  Near me is a machine named 'cup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  cupid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at did  not work, your  various nameserver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, your  gateway or network mask  is incorr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ervers did not want to provide name service, or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ecify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sts will  help your  guru figure out  wha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</w:t>
        <w:t xml:space="preserve">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PINFO</w:t>
        <w:t xml:space="preserve">               TC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current Ethernet/TCP configur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for  testing spelling and contents 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termining eth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</w:t>
        <w:t xml:space="preserve">              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G  [-d|/d]  [-s|/s]  hostname  [attem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have already  seen PING  described brief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section.  PING will not gener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request  per second,  it  also  attempts to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adcast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 can be used in a debugging mode (-d or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PING  -d  129.97.12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do  not specify  the number  of attempt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, only one attemp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PING  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 /s will  ping  the other  machine onc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PING  -s  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KIE</w:t>
        <w:t xml:space="preserve">              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IE [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IE  conehead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 witty saying from one of the cooki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TIME </w:t>
        <w:t xml:space="preserve">              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e time of day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DAYTIME  129.97.1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 wat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 host supports TCP based  DAYTIME tex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of  day will  be displayed as  a text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lso 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GER</w:t>
        <w:t xml:space="preserve">       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user o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GER [user]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FINGER  erick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GER  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ger returns  the remote computer's information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user  is specified, FINGER will return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urrently logged users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</w:t>
        <w:t xml:space="preserve">             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Q</w:t>
        <w:t xml:space="preserve">               L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these commands with no arguments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.   Check to  see that the  appropri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ileges are extend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planation beyond this 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rief document, see your local UNIX gur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STS.LPR   or   whatever   s/he   feels  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IME</w:t>
        <w:t xml:space="preserve">               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OS time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IME  host  [add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IME contacts the host  and reques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 are  supposed to  respond with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 since Jan 1, 1900 GMT.  Many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time adjusted to  the daylight saving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zone.  I allow  you to specify  addminu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 to add or subtract a certain number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considering using  a DST conversion algorith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ye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CPPORT </w:t>
        <w:t xml:space="preserve">               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 the serial port as a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CPPORT host port "program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is the name  or ip address of the 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ort is the TCP port number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specify  the  terminal  emulation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 tcpterm=te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set  tcpterm=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section on TCPPOR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XEC</w:t>
        <w:t xml:space="preserve">              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the following command on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XEC  host  [user [pass]]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"cmd"  command  will  be executed  o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  If  you fail to specify  eith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userid, 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rexec  hq.iraq 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xec  hq.iraq  saddam 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xec  hq.iraq saddam white_flag_of_victory "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XEC does not do terminal interpretation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have  NANSI.SYS  loaded  to  provide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ion.  Waterloo TCP REXEC is good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TTCP Programs</w:t>
        <w:t xml:space="preserve">          Other WATTC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 programs are relatively  simple demon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pabilities of  the  WATTCP TCP/IP  kernal.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re usually distributed  separately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updated   in  a  different  schedule   from  the 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KERMIT 3.11</w:t>
        <w:t xml:space="preserve">               MSKERMIT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 of  the first  popular  uses  for WATTCP  w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make communication programs such as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like  TELNET facilities.   So overwhelming 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 requests that  MSKERMIT 3.11 now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ivative  of   the  WATTCP  kernal  and  the  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D</w:t>
        <w:t xml:space="preserve">               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 most popular use is easily TELNET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llows you to TELNET into your pc and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 any  TELNET program  on  any  comput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D   can   be   found   via   anonymous   ftp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ee.uwaterloo.ca in pub/wattcp/telnet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mmunications Programs with TCPPORT</w:t>
        <w:t xml:space="preserve">          Using Communications Programs with TC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ish to use  a terminal communication progr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ELNET.  Waterloo TCP  makes this very easy to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TCPPORT  program.    Now  that  TCPPORT  is bui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Kermit I don't really have a good exampl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by creating a configuration  file which tells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to use the BIOS  ports rather than  hardware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atch fil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pport %1 23 "c:\co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 was assuming you kept comm.exe in the root  of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pport could be found somewhere in  the path.  Now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TELNET to any ho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COMM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 TNCOMM  129.97.1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TNCOMM  wat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you  log off,  Waterloo  TCP  returns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ing  [??Host  closed   connection??]  or  some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You simply need to exit your com program.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without logging off  will simply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ypically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select a specific terminal  emulation which 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try  to  run  by  setting  the  tcpterm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before running tcp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 set tcpterm=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WATTCP.CFG Options</w:t>
        <w:t xml:space="preserve">          Advanced WATTCP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ction  is  useful  once  you  have  determin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loo TCP actually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ub-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wish to use a combination of generic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and  a  smaller  sub-config fil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 on  the  user's  private  subdirectory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hich can be placed in the main config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placed (or replaced) in the sub-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= c:\loc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subcommand file  is parsed, Wattcp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config  file.   The depth  of this 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by  the number  of file  handles and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 subcommand  file  cannot be  found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ill  be printed.   To allow for  th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t-essential existance of a file (i.e.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it is there, but don't  complain otherwise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prepend the filename with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= ?c:\loc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network  administrators would  prefer to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 copies of  the configuration  file, but 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 file  from   which  everyone   can  be 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demonstrated above,  Waterloo TCP  normal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p number from within the WATTCP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 sites prefer  to use  BOOTP, a 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requests  the  user's   ip  address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rom a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BOOTP, you must specify the name 'boot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_ip =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nfig file.  This will broadcast the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cal subnet.   You  may specify  a specific 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which need not be on the same subnet,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p =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bootp = 129.97.12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timeout value  is  30 seconds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a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pto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bootpto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 WATTCP.CFG file is found,  Waterloo TC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resort to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 to I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option currently  exists, I  allow multipl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in WATTCP.CFG  with each  one being  ti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Ethernet address.  If your 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ound in list, your IP address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HIP=ethaddr,ip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ETHIP=00:01:2F:BC:44:33,128.252.3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is   case,  the  machine  with  Eth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:01:2F:BC:44:33  would  be  assigned  the 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.252.35.4.    Note   that  Ethernet  address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with intermediate  colons, ip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ted  decimal, and I use a comma to separat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since  Waterloo TCP removes white  spa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 a space between any  of the fields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quotes, and  you may  end the line  with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ing  where  the  station  lives or  to  who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quickly find the Ethernet  address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nning the TCP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et is comprised of many, many subne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veral  protocols normally used to  hel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 computers on othe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PC based  TCP kernals depend on  routing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 the possible  routes, so I  elected to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outing  table  exists  in  memory  with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y  for 12  different  routes.   Each rout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gateway, an  optional destination sub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n optional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teway = gate_ip [, subnet [, subnet_mask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gateway = 129.97.176.1        #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gateway = 129.97.176.2, 129.97.0.0, 255.255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rst  example  shows  how a  default  gatew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.  A default gateway is used if no oth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example shows how to specify a gate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subnet.  In this example, whenever the '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bits are 129.97, that gatewa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,  you need not always  specify the mask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for class B subnets, so I simp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lways do specify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specify  the same  gateway several 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t ro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ntiguous subnet bi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eck  your configuration and to  see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gateways, run TCP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applications will wish  to know your PC's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 textual  name.    This   may  be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TCP.CF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hostname =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that  you do  not  specify the  domain,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from the dom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Waterloo  TCP programs  have  a specified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etween activity  before a timeout error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,  the maximum  response  time  to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 before the  connection is  given up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ably  long so  that distant  connec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ble, but short enough that the user will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has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may specify  their own timeout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y  chose  to  use  the  system  default (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do), the default value may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CKDELAY=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SOCKDELAY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value is 30  seconds.  A  small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ise,   but  larger  values   may  be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ly ba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nderstand MSS and know what you would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S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MS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k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specify a cookie server in the 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ie =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cookie = 129.97.1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cookie =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10 separate cookie servers may be added.  TC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list  them  all.    BOOTP will  also  add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P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P is not the greatest  method of configu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  there  is   currently  a  committee  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ing its su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erloo  TCP  programs  will  automatically  ge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parameters from the BOOTP server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        (only one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ervers    (all supplied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kieservers  (all supplied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main name cannot be specified currently.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eways,  only one is recorded by Waterloo TC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indicate subnets or anything els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  <w:t xml:space="preserve">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up-to-date versions  of these files, thei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ew programs  are  available  on Sunee.uwaterloo.ca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nymous FTP.  Check out pub/wat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executables   there  are  copyrighted  but  ar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use and non-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files which do the actual tcp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re.   They too are copyrighted,  but may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and non-commercial work.   You are free to 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oose.   If you intend to program  with this pack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 highly  recommend  the  developers  manual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 may wish to join  the Waterloo TCP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by mai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tcp@Development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mers manual includes  examples, a fu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pproximately 50 functions, notes on con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.  The  cost is $40 ($US if you live in USA, $Cd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in  Canada.  $40 US  for anywhere else.   Mak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0-130 Lincol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erloo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J-4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ceeds are  entirely used  to offset  the cost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s  and  software  costs  necessary for  impr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.    The next  step is  Windows  DLL's, but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everything I ne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mentioned the  public domain CUTCP and NCSA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do  an  excellent  job  of  TELNET,  RSH  with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,  and  much more.   You  may  wish to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nd use the ones which work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ir executables, use anonymous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nigate.clarkson.edu    128.153.4.2     for CU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????                     128.174.20.50   for NC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that this distribution helps you in some way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thank the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uce  Campbell who  wrote  the original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cpport was  derived.  He also wrot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I log onto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  Krauskopf's  NCSA Name  Domain  code  wa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 Waterloo TCP's re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und J. Sutcliffe donated a good portion of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Martin made a  lot of extensions to  Edmund's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nd was influential in the new name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ateway code as well as the COOKI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Dent found some bugs and helped optimize WATTC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n Roth  found  some  low  level  bugs   and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the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countless others have  given me good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d an incorrect line  here or there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 more  thorough or  helpful than  Tarj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like  to add your name to 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 send me a copy  of your program  and I'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it in the distribution with 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k@development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 TCP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