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XETH (The HP200LX Ethernet Driver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 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ugust 1999  &lt;http://rwhitby.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ETH is a collection of open-source freeware ethern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200LX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one LXETH prog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EN2216 program is a packet driver for the Accton EN22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ethernet card.  It is reported to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-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EN22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acket 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EN2216 0x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 packet 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 0x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ETH is open source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ETH may be distributed freely, but only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(as PkZip archives called LXETH10B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ETH10S.ZIP). If you wish to distribute a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LXETH, then you must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fore doing so. Please send all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author for possible inclusion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X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ETH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whitby.hplx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ETH packet drivers are based on the Crynwy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eveloped by Russell Nelson (which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NU Public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holly developed on a HP200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echSpeed and 32MB TechRAM upgrades) runn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ugust 1999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- added to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- July 1999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- released for alpha testing to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/L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